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330"/>
        <w:gridCol w:w="810"/>
        <w:gridCol w:w="1140"/>
        <w:gridCol w:w="1083"/>
        <w:gridCol w:w="1070"/>
        <w:gridCol w:w="456"/>
        <w:gridCol w:w="412"/>
        <w:gridCol w:w="1881"/>
        <w:gridCol w:w="101"/>
        <w:gridCol w:w="969"/>
        <w:gridCol w:w="868"/>
      </w:tblGrid>
      <w:tr>
        <w:trPr>
          <w:trHeight w:val="878" w:hRule="atLeast"/>
          <w:cantSplit w:val="true"/>
        </w:trPr>
        <w:tc>
          <w:tcPr>
            <w:tcW w:w="3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38735</wp:posOffset>
                      </wp:positionV>
                      <wp:extent cx="7197090" cy="9418320"/>
                      <wp:effectExtent l="0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7120" cy="9418320"/>
                                <a:chOff x="0" y="0"/>
                                <a:chExt cx="7197120" cy="941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24960" y="3960"/>
                                  <a:ext cx="470916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INSCRIÇÃO DE DÉBITO EM DÍVIDA 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00600" y="5199840"/>
                                  <a:ext cx="29178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Inscrição : PRFE  / Livro de Inscriç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CDA      :  1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2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3ª via :  PRFE  / PTA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080" y="0"/>
                                  <a:ext cx="6737400" cy="9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460440"/>
                                  <a:ext cx="6737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9440" y="7560"/>
                                  <a:ext cx="720" cy="47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493920"/>
                                  <a:ext cx="6665760" cy="1275120"/>
                                </a:xfrm>
                                <a:prstGeom prst="roundRect">
                                  <a:avLst>
                                    <a:gd name="adj" fmla="val 58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76500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11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9760" y="502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2640" y="502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1840" y="50724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96948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14439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7160" y="1443240"/>
                                  <a:ext cx="72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802880"/>
                                  <a:ext cx="6665760" cy="1486080"/>
                                </a:xfrm>
                                <a:prstGeom prst="roundRect">
                                  <a:avLst>
                                    <a:gd name="adj" fmla="val 394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191880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301200"/>
                                  <a:ext cx="6659280" cy="2787120"/>
                                </a:xfrm>
                                <a:prstGeom prst="roundRect">
                                  <a:avLst>
                                    <a:gd name="adj" fmla="val 272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4455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76308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59799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244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400" y="3446280"/>
                                  <a:ext cx="720" cy="250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868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9160" y="3457080"/>
                                  <a:ext cx="72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3640" y="3457080"/>
                                  <a:ext cx="72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6124680"/>
                                  <a:ext cx="6660360" cy="1955880"/>
                                </a:xfrm>
                                <a:prstGeom prst="roundRect">
                                  <a:avLst>
                                    <a:gd name="adj" fmla="val 332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6268680"/>
                                  <a:ext cx="666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107560"/>
                                  <a:ext cx="6660360" cy="749160"/>
                                </a:xfrm>
                                <a:prstGeom prst="roundRect">
                                  <a:avLst>
                                    <a:gd name="adj" fmla="val 897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882280"/>
                                  <a:ext cx="6654240" cy="463680"/>
                                </a:xfrm>
                                <a:prstGeom prst="roundRect">
                                  <a:avLst>
                                    <a:gd name="adj" fmla="val 1317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9221400"/>
                                  <a:ext cx="2262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7840" y="9221400"/>
                                  <a:ext cx="978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400" y="9226080"/>
                                  <a:ext cx="313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4.95pt;margin-top:3.05pt;width:661.2pt;height:741.6pt" coordorigin="-2699,61" coordsize="13224,148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11;top:67;width:741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INSCRIÇÃO DE DÉBITO EM DÍVIDA 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699;top:8250;width:4594;height:81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Inscrição : PRFE  / Livro de Inscr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CDA      :  1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2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3ª via :  PRFE  / P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-126;top:61;width:10609;height:148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-84,786" to="10525,78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58,73" to="3758,81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839;width:10496;height:20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1266" to="10435,1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3,867" to="1683,1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1,853" to="6231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5,853" to="8645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0,860" to="9620,1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1588" to="10435,1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2335" to="10435,2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6,2334" to="5786,28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70;top:2900;width:10496;height:2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3083" to="10435,3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5260;width:10486;height:438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5487" to="10435,5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5987" to="10435,59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9478" to="10435,9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5507" to="1306,94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6,5488" to="2446,9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7,5507" to="3587,9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5507" to="4670,9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8,5505" to="6608,9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9,5505" to="8489,9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2;top:9706;width:10488;height:3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22,9933" to="10466,99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12829;width:10488;height:1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-61;top:14049;width:10478;height:7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72,14583" to="3634,14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4,14583" to="5264,14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7,14590" to="10380,14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735</wp:posOffset>
                      </wp:positionV>
                      <wp:extent cx="2385060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14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15"/>
                                    <w:gridCol w:w="27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675" w:dyaOrig="63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3.75pt;height:31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34649985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9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>ESTADO DE MINAS GERA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ADVOCACIA-GERAL DO ESTAD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8pt;height:37.05pt;mso-wrap-distance-left:9.05pt;mso-wrap-distance-right:9.05pt;mso-wrap-distance-top:0pt;mso-wrap-distance-bottom:0pt;margin-top:3.05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"/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75" w:dyaOrig="63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3.75pt;height:31.5pt" filled="f" o:ole="">
                                        <v:imagedata r:id="rId5" o:title=""/>
                                      </v:shape>
                                      <o:OLEObject Type="Embed" ProgID="" ShapeID="ole_rId4" DrawAspect="Content" ObjectID="_465380425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ESTADO DE MINAS GER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DVOCACIA-GERAL DO EST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ATA DA INSCRI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59" w:type="dxa"/>
            <w:gridSpan w:val="5"/>
            <w:tcBorders/>
          </w:tcPr>
          <w:p>
            <w:pPr>
              <w:pStyle w:val="Normal"/>
              <w:snapToGrid w:val="false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 xml:space="preserve">PTA / CDA Nº 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NoPTACDA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IVR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Livro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228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FOLHA</w:t>
            </w:r>
          </w:p>
          <w:p>
            <w:pPr>
              <w:pStyle w:val="Normal"/>
              <w:ind w:right="228" w:hanging="0"/>
              <w:rPr>
                <w:sz w:val="20"/>
              </w:rPr>
            </w:pPr>
            <w:r>
              <w:fldChar w:fldCharType="begin">
                <w:ffData>
                  <w:name w:val="Folh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STA DATA,  FOI INSCRITO EM DÍVIDA ATIVA O DÉBITO PARA COM  A FAZENDA PÚBLICA ESTADUAL DA RESPONSABILIDADE  DO(S) SUJEITO(S) PASSIVO(S) ABAIXO IDENTIFICADO(S):</w:t>
            </w:r>
          </w:p>
        </w:tc>
      </w:tr>
      <w:tr>
        <w:trPr>
          <w:trHeight w:val="762" w:hRule="atLeast"/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VEDOR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01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SCRIÇÃO ESTADUAL / INSCRIÇÃO DE PRODUTOR RURAL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InscEstadua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4687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CNPJ / CPF / OUTRO DOCUMENTO DE IDENTIFICA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CGCCPF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E SÓCIOS E COOBRIGADOS</w:t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rFonts w:eastAsia="Arial Narrow" w:cs="Arial Narrow" w:ascii="Arial Narrow" w:hAnsi="Arial Narrow"/>
                <w:sz w:val="14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CPF / CNPJ                               S/ C          CARGO                                NOME /RAZÃO SOCIAL , ENDEREÇO E PERÍODO DE PARTICIPAÇÃO NA SOCIEDADE</w:t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fldChar w:fldCharType="begin">
                <w:ffData>
                  <w:name w:val="IndicadorSCSoci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sz w:val="16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6"/>
                <w:lang w:val="pt-BR"/>
              </w:rPr>
              <w:t>DISCRIMINAÇÃO DO CRÉDITO TRIBUTÁRIO</w:t>
            </w:r>
          </w:p>
        </w:tc>
      </w:tr>
      <w:tr>
        <w:trPr>
          <w:trHeight w:val="271" w:hRule="atLeast"/>
          <w:cantSplit w:val="true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REFERÊNCIA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2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ÍCIO CORR. MONETÁRI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ENCIMENTO OBRIGAÇÃ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ESCRIÇÃO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ALOR ORIGINAL EM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JUROS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SALDO E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140"/>
              <w:ind w:right="227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fldChar w:fldCharType="begin">
                <w:ffData>
                  <w:name w:val="MesAno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/>
            </w:pPr>
            <w:r>
              <w:rPr>
                <w:sz w:val="20"/>
                <w:lang w:val="pt-BR"/>
              </w:rPr>
              <w:t xml:space="preserve">                     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6669" w:type="dxa"/>
            <w:gridSpan w:val="8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</w:rPr>
              <w:t>VALOR TOTAL DEVIDO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fldChar w:fldCharType="begin">
                <w:ffData>
                  <w:name w:val="ValorTotalDevid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RIGEM,  NATUREZA E FUNDAMENTO</w:t>
            </w:r>
          </w:p>
        </w:tc>
      </w:tr>
      <w:tr>
        <w:trPr>
          <w:trHeight w:val="178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222" w:hRule="exac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/>
            </w:pPr>
            <w:r>
              <w:rPr>
                <w:rFonts w:cs="Arial Narrow" w:ascii="Arial Narrow" w:hAnsi="Arial Narrow"/>
                <w:sz w:val="12"/>
                <w:szCs w:val="12"/>
              </w:rPr>
              <w:t>1- Os débitos decorrentes  do não recolhimento de tributos e multas, no prazo legal, terão seu valor atualizado em função da variação do poder aquisitivo da moeda, observando os art. 127 a 130, da Lei Est. 6763/75, e, inclusive, quanto ao termo inicial, os art. 175 a 179 da CLTA/MG, aprovada pelo Dec. Est. 23780/84, adotando-se: a) de 01/04/64 a 28/02/86, a variação da ORTN (Res. SEF 1468/86); b) de 01/03/86 a 31/01/89, a variação da OTN (Res. SEF 1611/87); c) de 01/02/89 a 31/07/89, a variação do BTN (Res. SEF 1852/89); d) de 01/08/89 a 01/02/91, a variação do BTNF (Res. SEF 1892/89);  e) de 02/02/91 a 31/01/92, a variação da TRD (Res. SEF  2044/91);  f) de 31/01/92 a 31/12/97, a variação da UFIR (Res. SEF 2220/92 e 2880/97);g) após 01/01/98 o crédito tributário será expresso em Reais (Res. SEF 2880/97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- Sobre os débitos decorrentes do não recolhimento de tributo e multas nos prazos fixados na legislação, incidirão juros de mora, nos termos dos art. 101 e 161  do CTN, Lei Fed. 5172/66; e art. 226 da Lei Est. 6763/75, observando-se: a) de 01/03/92 a 30/11/96 – 1% a partir do 1º dia do mês subsequente ao do vencimento da obrigação (Res. SEF 2220/92); b) após 01/12/96, pela variação mensal da SELIC, a partir do 1º dia do mês subsequente ao do vencimento da obrigação (Res. SEF 2554/94, 2816/96, 2825/96 e 2880/97).</w:t>
            </w:r>
          </w:p>
          <w:p>
            <w:pPr>
              <w:pStyle w:val="Normal"/>
              <w:ind w:left="158" w:right="228" w:hanging="158"/>
              <w:rPr>
                <w:rFonts w:ascii="Arial" w:hAnsi="Arial" w:cs="Arial"/>
                <w:sz w:val="14"/>
                <w:szCs w:val="12"/>
                <w:lang w:val="pt-BR"/>
              </w:rPr>
            </w:pPr>
            <w:r>
              <w:rPr>
                <w:rFonts w:cs="Arial" w:ascii="Arial" w:hAnsi="Arial"/>
                <w:sz w:val="14"/>
                <w:szCs w:val="12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ind w:right="228" w:hanging="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28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30" w:hanging="0"/>
              <w:jc w:val="center"/>
              <w:rPr>
                <w:sz w:val="20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OCAL</w:t>
            </w:r>
            <w:r>
              <w:rPr>
                <w:sz w:val="20"/>
                <w:lang w:val="pt-BR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DATA                                                                                  AUTORIDADE COMPETENTE</w:t>
            </w:r>
          </w:p>
        </w:tc>
      </w:tr>
    </w:tbl>
    <w:p>
      <w:pPr>
        <w:pStyle w:val="Normal"/>
        <w:ind w:left="456" w:right="228" w:hanging="456"/>
        <w:rPr>
          <w:sz w:val="8"/>
          <w:lang w:val="pt-BR"/>
        </w:rPr>
      </w:pPr>
      <w:r>
        <w:rPr>
          <w:sz w:val="22"/>
          <w:lang w:val="pt-BR"/>
        </w:rPr>
        <w:t xml:space="preserve">       </w:t>
      </w:r>
    </w:p>
    <w:p>
      <w:pPr>
        <w:pStyle w:val="Normal"/>
        <w:spacing w:before="120" w:after="0"/>
        <w:ind w:left="454" w:right="227" w:hanging="454"/>
        <w:rPr>
          <w:rFonts w:ascii="Arial" w:hAnsi="Arial" w:cs="Arial"/>
          <w:sz w:val="10"/>
          <w:lang w:val="pt-BR"/>
        </w:rPr>
      </w:pPr>
      <w:r>
        <w:rPr>
          <w:rFonts w:eastAsia="Arial" w:cs="Arial" w:ascii="Arial" w:hAnsi="Arial"/>
          <w:sz w:val="10"/>
          <w:lang w:val="pt-BR"/>
        </w:rPr>
        <w:t xml:space="preserve">              </w:t>
      </w:r>
      <w:r>
        <w:rPr>
          <w:rFonts w:cs="Arial" w:ascii="Arial" w:hAnsi="Arial"/>
          <w:sz w:val="10"/>
          <w:lang w:val="pt-BR"/>
        </w:rPr>
        <w:t xml:space="preserve">MOD. 06.05.02    </w:t>
      </w:r>
    </w:p>
    <w:sectPr>
      <w:type w:val="nextPage"/>
      <w:pgSz w:w="11906" w:h="16838"/>
      <w:pgMar w:left="510" w:right="39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8" w:hanging="0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tabs>
        <w:tab w:val="clear" w:pos="708"/>
        <w:tab w:val="left" w:pos="284" w:leader="none"/>
      </w:tabs>
      <w:ind w:left="142" w:right="228" w:hanging="142"/>
    </w:pPr>
    <w:rPr>
      <w:rFonts w:ascii="Arial Narrow" w:hAnsi="Arial Narrow" w:cs="Arial Narrow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DAATIV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38:00Z</dcterms:created>
  <dc:creator>Sicaf</dc:creator>
  <dc:description/>
  <cp:keywords/>
  <dc:language>en-US</dc:language>
  <cp:lastModifiedBy>paulo.cassimiro</cp:lastModifiedBy>
  <cp:lastPrinted>2009-09-18T11:38:00Z</cp:lastPrinted>
  <dcterms:modified xsi:type="dcterms:W3CDTF">2009-09-18T14:38:00Z</dcterms:modified>
  <cp:revision>3</cp:revision>
  <dc:subject/>
  <dc:title> </dc:title>
</cp:coreProperties>
</file>