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left"/>
        <w:tblInd w:w="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330"/>
        <w:gridCol w:w="810"/>
        <w:gridCol w:w="1140"/>
        <w:gridCol w:w="1083"/>
        <w:gridCol w:w="1070"/>
        <w:gridCol w:w="456"/>
        <w:gridCol w:w="412"/>
        <w:gridCol w:w="1881"/>
        <w:gridCol w:w="101"/>
        <w:gridCol w:w="969"/>
        <w:gridCol w:w="868"/>
      </w:tblGrid>
      <w:tr>
        <w:trPr>
          <w:trHeight w:val="878" w:hRule="atLeast"/>
          <w:cantSplit w:val="true"/>
        </w:trPr>
        <w:tc>
          <w:tcPr>
            <w:tcW w:w="364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66420</wp:posOffset>
                      </wp:positionH>
                      <wp:positionV relativeFrom="paragraph">
                        <wp:posOffset>8255</wp:posOffset>
                      </wp:positionV>
                      <wp:extent cx="7200900" cy="9418320"/>
                      <wp:effectExtent l="0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1080" cy="9418320"/>
                                <a:chOff x="0" y="0"/>
                                <a:chExt cx="7201080" cy="9418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32520" y="44280"/>
                                  <a:ext cx="4705200" cy="41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pt-PT" w:bidi="ar-SA"/>
                                      </w:rPr>
                                      <w:t>CERTIDÃO DE DÍVIDA ATIV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1200600" y="5236200"/>
                                  <a:ext cx="2917800" cy="51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456" w:right="228" w:hanging="4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FLUXO: Inscrição : PRFE  / Livro de Inscriçã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56" w:right="228" w:hanging="4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CDA      :  1ª via :  PRFE  &gt; Cobrança Judic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56" w:right="228" w:hanging="4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                 2ª via :  PRFE  &gt; Cobrança Judic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                 3ª via :  PRFE  / PTA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8720" y="0"/>
                                  <a:ext cx="6732360" cy="941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720" y="501120"/>
                                  <a:ext cx="6732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6920" y="10800"/>
                                  <a:ext cx="0" cy="506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534600"/>
                                  <a:ext cx="6660000" cy="1275120"/>
                                </a:xfrm>
                                <a:prstGeom prst="roundRect">
                                  <a:avLst>
                                    <a:gd name="adj" fmla="val 58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797040"/>
                                  <a:ext cx="666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7880" y="54360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3720" y="54360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6600" y="54360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1840" y="54360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001520"/>
                                  <a:ext cx="666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484640"/>
                                  <a:ext cx="666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560" y="1475280"/>
                                  <a:ext cx="0" cy="32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1834560"/>
                                  <a:ext cx="6660000" cy="1486080"/>
                                </a:xfrm>
                                <a:prstGeom prst="roundRect">
                                  <a:avLst>
                                    <a:gd name="adj" fmla="val 394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950840"/>
                                  <a:ext cx="666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3344400"/>
                                  <a:ext cx="6653520" cy="2787120"/>
                                </a:xfrm>
                                <a:prstGeom prst="roundRect">
                                  <a:avLst>
                                    <a:gd name="adj" fmla="val 272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3464640"/>
                                  <a:ext cx="666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3794760"/>
                                  <a:ext cx="666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5976720"/>
                                  <a:ext cx="666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760" y="3459960"/>
                                  <a:ext cx="0" cy="252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3760" y="3466440"/>
                                  <a:ext cx="0" cy="250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7360" y="3459960"/>
                                  <a:ext cx="0" cy="252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5320" y="3459960"/>
                                  <a:ext cx="0" cy="252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7240" y="3466440"/>
                                  <a:ext cx="0" cy="266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3520" y="3462120"/>
                                  <a:ext cx="0" cy="266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080" y="6152040"/>
                                  <a:ext cx="6654960" cy="1955880"/>
                                </a:xfrm>
                                <a:prstGeom prst="roundRect">
                                  <a:avLst>
                                    <a:gd name="adj" fmla="val 332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120" y="6271200"/>
                                  <a:ext cx="6654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600" y="8130600"/>
                                  <a:ext cx="6654960" cy="749160"/>
                                </a:xfrm>
                                <a:prstGeom prst="roundRect">
                                  <a:avLst>
                                    <a:gd name="adj" fmla="val 897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8907120"/>
                                  <a:ext cx="6648480" cy="463680"/>
                                </a:xfrm>
                                <a:prstGeom prst="roundRect">
                                  <a:avLst>
                                    <a:gd name="adj" fmla="val 13176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480" y="9262080"/>
                                  <a:ext cx="226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2160" y="9262080"/>
                                  <a:ext cx="97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8280" y="9262080"/>
                                  <a:ext cx="313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9.15pt;margin-top:0.65pt;width:661.6pt;height:741.6pt" coordorigin="-2783,13" coordsize="13232,1483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939;top:83;width:7409;height:6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>CERTIDÃO DE DÍVIDA ATIV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783;top:8259;width:4594;height:812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56" w:right="228" w:hanging="45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: Inscrição : PRFE  / Livro de Inscriçã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56" w:right="228" w:hanging="45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CDA      :  1ª via :  PRFE  &gt; Cobrança Jud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56" w:right="228" w:hanging="45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                 2ª via :  PRFE  &gt; Cobrança Jud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                 3ª via :  PRFE  / PT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-154;top:13;width:10601;height:14831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line id="shape_0" from="-154,802" to="10447,80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379,30" to="4379,82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roundrect id="shape_0" stroked="t" o:allowincell="t" style="position:absolute;left:-101;top:855;width:10487;height:20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line id="shape_0" from="-97,1268" to="10390,12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3,869" to="1593,12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53,869" to="6153,12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67,869" to="8567,12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6,869" to="9536,12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7,1590" to="10390,15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7,2351" to="10390,23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7,2336" to="5697,28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stroked="t" o:allowincell="t" style="position:absolute;left:-101;top:2902;width:10487;height:233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line id="shape_0" from="-97,3085" to="10390,30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stroked="t" o:allowincell="t" style="position:absolute;left:-101;top:5280;width:10477;height:438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line id="shape_0" from="-101,5469" to="10386,54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01,5989" to="10386,59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7,9425" to="10400,94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7,5462" to="1257,94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5,5472" to="2405,94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5,5462" to="3545,94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28,5462" to="4628,94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8,5472" to="6568,96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2,5465" to="8452,96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stroked="t" o:allowincell="t" style="position:absolute;left:-111;top:9701;width:10479;height:30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line id="shape_0" from="-103,9889" to="10376,98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stroked="t" o:allowincell="t" style="position:absolute;left:-107;top:12817;width:10479;height:1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t" style="position:absolute;left:-97;top:14040;width:10469;height:7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line id="shape_0" from="-3,14599" to="3556,145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7,14599" to="5186,145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7,14599" to="10296,145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2540</wp:posOffset>
                      </wp:positionV>
                      <wp:extent cx="670560" cy="5473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0560" cy="547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75" w:dyaOrig="63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7.65pt;height:35.15pt" filled="f" o:ole="">
                                        <v:imagedata r:id="rId3" o:title=""/>
                                      </v:shape>
                                      <o:OLEObject Type="Embed" ProgID="" ShapeID="ole_rId2" DrawAspect="Content" ObjectID="_212029083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8pt;height:43.1pt;mso-wrap-distance-left:9.05pt;mso-wrap-distance-right:9.05pt;mso-wrap-distance-top:0pt;mso-wrap-distance-bottom:0pt;margin-top:0.2pt;mso-position-vertical-relative:text;margin-left:-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5" w:dyaOrig="63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.65pt;height:35.15pt" filled="f" o:ole="">
                                  <v:imagedata r:id="rId5" o:title=""/>
                                </v:shape>
                                <o:OLEObject Type="Embed" ProgID="" ShapeID="ole_rId4" DrawAspect="Content" ObjectID="_160112393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74930</wp:posOffset>
                      </wp:positionV>
                      <wp:extent cx="1990725" cy="3981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3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STADO DE MINAS GER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DVOCACIA–GERAL DO ESTA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5pt;height:31.35pt;mso-wrap-distance-left:9.05pt;mso-wrap-distance-right:9.05pt;mso-wrap-distance-top:0pt;mso-wrap-distance-bottom:0pt;margin-top:5.9pt;mso-position-vertical-relative:text;margin-left:5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STADO DE MINAS GER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DVOCACIA–GERAL DO EST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8" w:type="dxa"/>
            <w:gridSpan w:val="2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DATA DA INSCRIÇÃO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4559" w:type="dxa"/>
            <w:gridSpan w:val="5"/>
            <w:tcBorders/>
          </w:tcPr>
          <w:p>
            <w:pPr>
              <w:pStyle w:val="Normal"/>
              <w:spacing w:before="160" w:after="0"/>
              <w:ind w:right="227" w:hanging="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 xml:space="preserve">PTA / CDA Nº 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fldChar w:fldCharType="begin">
                <w:ffData>
                  <w:name w:val="NoPTACDA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 Narrow" w:ascii="Arial Narrow" w:hAnsi="Arial Narrow"/>
                <w:lang w:val="pt-BR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  <w:r>
              <w:rPr>
                <w:sz w:val="14"/>
                <w:rFonts w:cs="Arial Narrow" w:ascii="Arial Narrow" w:hAnsi="Arial Narrow"/>
                <w:lang w:val="pt-BR"/>
              </w:rPr>
              <w:fldChar w:fldCharType="separate"/>
            </w:r>
            <w:r>
              <w:rPr>
                <w:rFonts w:cs="Arial Narrow" w:ascii="Arial Narrow" w:hAnsi="Arial Narrow"/>
                <w:sz w:val="14"/>
                <w:lang w:val="pt-BR"/>
              </w:rPr>
              <w:t>     </w:t>
            </w:r>
            <w:r/>
            <w:r>
              <w:rPr>
                <w:sz w:val="14"/>
                <w:rFonts w:cs="Arial Narrow" w:ascii="Arial Narrow" w:hAnsi="Arial Narrow"/>
                <w:lang w:val="pt-BR"/>
              </w:rPr>
              <w:fldChar w:fldCharType="end"/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LIVRO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fldChar w:fldCharType="begin">
                <w:ffData>
                  <w:name w:val="Livro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 Narrow" w:ascii="Arial Narrow" w:hAnsi="Arial Narrow"/>
                <w:lang w:val="pt-BR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  <w:r>
              <w:rPr>
                <w:sz w:val="14"/>
                <w:rFonts w:cs="Arial Narrow" w:ascii="Arial Narrow" w:hAnsi="Arial Narrow"/>
                <w:lang w:val="pt-BR"/>
              </w:rPr>
              <w:fldChar w:fldCharType="separate"/>
            </w:r>
            <w:r>
              <w:rPr>
                <w:rFonts w:cs="Arial Narrow" w:ascii="Arial Narrow" w:hAnsi="Arial Narrow"/>
                <w:sz w:val="14"/>
                <w:lang w:val="pt-BR"/>
              </w:rPr>
              <w:t>     </w:t>
            </w:r>
            <w:r/>
            <w:r>
              <w:rPr>
                <w:sz w:val="14"/>
                <w:rFonts w:cs="Arial Narrow" w:ascii="Arial Narrow" w:hAnsi="Arial Narrow"/>
                <w:lang w:val="pt-BR"/>
              </w:rPr>
              <w:fldChar w:fldCharType="end"/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ind w:right="228" w:hanging="0"/>
              <w:rPr>
                <w:sz w:val="20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FOLHA</w:t>
            </w:r>
          </w:p>
          <w:p>
            <w:pPr>
              <w:pStyle w:val="Normal"/>
              <w:ind w:right="228" w:hanging="0"/>
              <w:rPr>
                <w:sz w:val="20"/>
              </w:rPr>
            </w:pPr>
            <w:r>
              <w:fldChar w:fldCharType="begin">
                <w:ffData>
                  <w:name w:val="Folha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488" w:type="dxa"/>
            <w:gridSpan w:val="12"/>
            <w:tcBorders/>
            <w:vAlign w:val="center"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ESTA DATA,  FOI INSCRITO EM DÍVIDA ATIVA O DÉBITO PARA COM  A FAZENDA PÚBLICA ESTADUAL DA RESPONSABILIDADE  DO(S) SUJEITO(S) PASSIVO(S) ABAIXO IDENTIFICADO(S):</w:t>
            </w:r>
          </w:p>
        </w:tc>
      </w:tr>
      <w:tr>
        <w:trPr>
          <w:trHeight w:val="762" w:hRule="atLeast"/>
          <w:cantSplit w:val="true"/>
        </w:trPr>
        <w:tc>
          <w:tcPr>
            <w:tcW w:w="10488" w:type="dxa"/>
            <w:gridSpan w:val="12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VEDOR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01" w:type="dxa"/>
            <w:gridSpan w:val="6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INSCRIÇÃO ESTADUAL / INSCRIÇÃO DE PRODUTOR RURAL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fldChar w:fldCharType="begin">
                <w:ffData>
                  <w:name w:val="InscEstadua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 Narrow" w:ascii="Arial Narrow" w:hAnsi="Arial Narrow"/>
                <w:lang w:val="pt-BR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  <w:r>
              <w:rPr>
                <w:sz w:val="14"/>
                <w:rFonts w:cs="Arial Narrow" w:ascii="Arial Narrow" w:hAnsi="Arial Narrow"/>
                <w:lang w:val="pt-BR"/>
              </w:rPr>
              <w:fldChar w:fldCharType="separate"/>
            </w:r>
            <w:r>
              <w:rPr>
                <w:rFonts w:cs="Arial Narrow" w:ascii="Arial Narrow" w:hAnsi="Arial Narrow"/>
                <w:sz w:val="14"/>
                <w:lang w:val="pt-BR"/>
              </w:rPr>
              <w:t>     </w:t>
            </w:r>
            <w:r/>
            <w:r>
              <w:rPr>
                <w:sz w:val="14"/>
                <w:rFonts w:cs="Arial Narrow" w:ascii="Arial Narrow" w:hAnsi="Arial Narrow"/>
                <w:lang w:val="pt-BR"/>
              </w:rPr>
              <w:fldChar w:fldCharType="end"/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</w:p>
        </w:tc>
        <w:tc>
          <w:tcPr>
            <w:tcW w:w="4687" w:type="dxa"/>
            <w:gridSpan w:val="6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CNPJ / CPF / OUTRO DOCUMENTO DE IDENTIFICAÇÃO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fldChar w:fldCharType="begin">
                <w:ffData>
                  <w:name w:val="CGCCPF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 Narrow" w:ascii="Arial Narrow" w:hAnsi="Arial Narrow"/>
                <w:lang w:val="pt-BR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  <w:r>
              <w:rPr>
                <w:sz w:val="14"/>
                <w:rFonts w:cs="Arial Narrow" w:ascii="Arial Narrow" w:hAnsi="Arial Narrow"/>
                <w:lang w:val="pt-BR"/>
              </w:rPr>
              <w:fldChar w:fldCharType="separate"/>
            </w:r>
            <w:r>
              <w:rPr>
                <w:rFonts w:cs="Arial Narrow" w:ascii="Arial Narrow" w:hAnsi="Arial Narrow"/>
                <w:sz w:val="14"/>
                <w:lang w:val="pt-BR"/>
              </w:rPr>
              <w:t>     </w:t>
            </w:r>
            <w:r/>
            <w:r>
              <w:rPr>
                <w:sz w:val="14"/>
                <w:rFonts w:cs="Arial Narrow" w:ascii="Arial Narrow" w:hAnsi="Arial Narrow"/>
                <w:lang w:val="pt-BR"/>
              </w:rPr>
              <w:fldChar w:fldCharType="end"/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</w:r>
          </w:p>
        </w:tc>
      </w:tr>
      <w:tr>
        <w:trPr>
          <w:cantSplit w:val="true"/>
        </w:trPr>
        <w:tc>
          <w:tcPr>
            <w:tcW w:w="10488" w:type="dxa"/>
            <w:gridSpan w:val="12"/>
            <w:tcBorders/>
          </w:tcPr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CAÇÃO DE SÓCIOS E COOBRIGADOS</w:t>
            </w:r>
          </w:p>
        </w:tc>
      </w:tr>
      <w:tr>
        <w:trPr>
          <w:cantSplit w:val="true"/>
        </w:trPr>
        <w:tc>
          <w:tcPr>
            <w:tcW w:w="10488" w:type="dxa"/>
            <w:gridSpan w:val="12"/>
            <w:tcBorders/>
            <w:vAlign w:val="center"/>
          </w:tcPr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rFonts w:eastAsia="Arial Narrow" w:cs="Arial Narrow" w:ascii="Arial Narrow" w:hAnsi="Arial Narrow"/>
                <w:sz w:val="14"/>
                <w:lang w:val="pt-BR"/>
              </w:rPr>
              <w:t xml:space="preserve">        </w:t>
            </w:r>
            <w:r>
              <w:rPr>
                <w:rFonts w:cs="Arial Narrow" w:ascii="Arial Narrow" w:hAnsi="Arial Narrow"/>
                <w:sz w:val="14"/>
                <w:lang w:val="pt-BR"/>
              </w:rPr>
              <w:t>CPF / CNPJ                               S/ C          CARGO                                NOME /RAZÃO SOCIAL , ENDEREÇO E PERÍODO DE PARTICIPAÇÃO NA SOCIEDADE</w:t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fldChar w:fldCharType="begin">
                <w:ffData>
                  <w:name w:val="IndicadorSCSocio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0488" w:type="dxa"/>
            <w:gridSpan w:val="12"/>
            <w:tcBorders/>
            <w:vAlign w:val="center"/>
          </w:tcPr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sz w:val="16"/>
                <w:lang w:val="pt-BR"/>
              </w:rPr>
              <w:t xml:space="preserve">     </w:t>
            </w:r>
            <w:r>
              <w:rPr>
                <w:rFonts w:cs="Arial" w:ascii="Arial" w:hAnsi="Arial"/>
                <w:sz w:val="16"/>
                <w:lang w:val="pt-BR"/>
              </w:rPr>
              <w:t>DISCRIMINAÇÃO DO CRÉDITO TRIBUTÁRIO</w:t>
            </w:r>
          </w:p>
        </w:tc>
      </w:tr>
      <w:tr>
        <w:trPr>
          <w:trHeight w:val="271" w:hRule="atLeast"/>
          <w:cantSplit w:val="true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pacing w:before="160" w:after="60"/>
              <w:ind w:right="227" w:hanging="0"/>
              <w:jc w:val="center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REFERÊNCIA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before="160" w:after="120"/>
              <w:ind w:right="227" w:hanging="0"/>
              <w:jc w:val="center"/>
              <w:rPr>
                <w:sz w:val="12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INÍCIO CORR. MONETÁRI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160" w:after="120"/>
              <w:ind w:right="227" w:hanging="0"/>
              <w:jc w:val="center"/>
              <w:rPr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VENCIMENTO OBRIGAÇÃO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160" w:after="60"/>
              <w:ind w:right="227" w:hanging="0"/>
              <w:jc w:val="center"/>
              <w:rPr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DESCRIÇÃO</w:t>
            </w:r>
          </w:p>
        </w:tc>
        <w:tc>
          <w:tcPr>
            <w:tcW w:w="1938" w:type="dxa"/>
            <w:gridSpan w:val="3"/>
            <w:tcBorders/>
            <w:vAlign w:val="center"/>
          </w:tcPr>
          <w:p>
            <w:pPr>
              <w:pStyle w:val="Normal"/>
              <w:spacing w:before="160" w:after="60"/>
              <w:ind w:right="227" w:hanging="0"/>
              <w:jc w:val="center"/>
              <w:rPr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VALOR ORIGINAL EM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spacing w:before="160" w:after="60"/>
              <w:ind w:right="227" w:hanging="0"/>
              <w:jc w:val="center"/>
              <w:rPr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JUROS</w:t>
            </w:r>
          </w:p>
        </w:tc>
        <w:tc>
          <w:tcPr>
            <w:tcW w:w="1938" w:type="dxa"/>
            <w:gridSpan w:val="3"/>
            <w:tcBorders/>
            <w:vAlign w:val="center"/>
          </w:tcPr>
          <w:p>
            <w:pPr>
              <w:pStyle w:val="Normal"/>
              <w:spacing w:before="160" w:after="60"/>
              <w:ind w:right="227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 xml:space="preserve">   </w:t>
            </w:r>
            <w:r>
              <w:rPr>
                <w:rFonts w:cs="Arial Narrow" w:ascii="Arial Narrow" w:hAnsi="Arial Narrow"/>
                <w:sz w:val="14"/>
                <w:lang w:val="pt-BR"/>
              </w:rPr>
              <w:t>SALDO EM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spacing w:before="0" w:after="140"/>
              <w:ind w:right="227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fldChar w:fldCharType="begin">
                <w:ffData>
                  <w:name w:val="MesAnoRe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938" w:type="dxa"/>
            <w:gridSpan w:val="3"/>
            <w:tcBorders/>
          </w:tcPr>
          <w:p>
            <w:pPr>
              <w:pStyle w:val="Normal"/>
              <w:ind w:right="228" w:hanging="0"/>
              <w:rPr/>
            </w:pPr>
            <w:r>
              <w:rPr>
                <w:sz w:val="20"/>
                <w:lang w:val="pt-BR"/>
              </w:rPr>
              <w:t xml:space="preserve">                      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938" w:type="dxa"/>
            <w:gridSpan w:val="3"/>
            <w:tcBorders/>
          </w:tcPr>
          <w:p>
            <w:pPr>
              <w:pStyle w:val="Normal"/>
              <w:snapToGrid w:val="false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6669" w:type="dxa"/>
            <w:gridSpan w:val="8"/>
            <w:tcBorders/>
            <w:vAlign w:val="center"/>
          </w:tcPr>
          <w:p>
            <w:pPr>
              <w:pStyle w:val="Normal"/>
              <w:ind w:right="228" w:hanging="0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18"/>
              </w:rPr>
              <w:t>VALOR TOTAL DEVIDO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ind w:right="228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38" w:type="dxa"/>
            <w:gridSpan w:val="3"/>
            <w:tcBorders/>
          </w:tcPr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fldChar w:fldCharType="begin">
                <w:ffData>
                  <w:name w:val="ValorTotalDevid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488" w:type="dxa"/>
            <w:gridSpan w:val="12"/>
            <w:tcBorders/>
            <w:vAlign w:val="center"/>
          </w:tcPr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ORIGEM,  NATUREZA E FUNDAMENTO</w:t>
            </w:r>
          </w:p>
        </w:tc>
      </w:tr>
      <w:tr>
        <w:trPr>
          <w:trHeight w:val="1782" w:hRule="atLeast"/>
        </w:trPr>
        <w:tc>
          <w:tcPr>
            <w:tcW w:w="10488" w:type="dxa"/>
            <w:gridSpan w:val="12"/>
            <w:tcBorders/>
          </w:tcPr>
          <w:p>
            <w:pPr>
              <w:pStyle w:val="Normal"/>
              <w:snapToGrid w:val="false"/>
              <w:ind w:right="228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</w:tr>
      <w:tr>
        <w:trPr>
          <w:trHeight w:val="1222" w:hRule="exact"/>
        </w:trPr>
        <w:tc>
          <w:tcPr>
            <w:tcW w:w="10488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228" w:hanging="142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1- Os débitos decorrentes  do não recolhimento de tributos e multas, no prazo legal, terão seu valor atualizado em função da variação do poder aquisitivo da moeda, observando os art. 127 a 130, da Lei Est. 6763/75, e, inclusive, quanto ao termo inicial, os art. 175 a 179 da CLTA/MG, aprovada pelo Dec. Est. 23780/84, adotando-se: a) de 01/04/64 a 28/02/86, a variação da ORTN (Res. SEF 1468/86); b) de 01/03/86 a 31/01/89, a variação da OTN (Res. SEF 1611/87); c) de 01/02/89 a 31/07/89, a variação do BTN (Res. SEF 1852/89); d) de 01/08/89 a 01/02/91, a variação do BTNF (Res. SEF 1892/89);  e) de 02/02/91 a 31/01/92, a variação da TRD (Res. SEF  2044/91);  f) de 31/01/92 a 31/12/97, a variação da UFIR (Res. SEF 2220/92 e 2880/97);g) após 01/01/98 o crédito tributário será expresso em Reais (Res. SEF 2880/97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228" w:hanging="142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- Sobre os débitos decorrentes do não recolhimento de tributo e multas nos prazos fixados na legislação, incidirão juros de mora, nos termos dos art. 101 e 161  do CTN, Lei Fed. 5172/66; e art. 226 da Lei Est. 6763/75, observando-se: a) de 01/03/92 a 30/11/96 – 1% a partir do 1º dia do mês subsequente ao do vencimento da obrigação (Res. SEF 2220/92); b) após 01/12/96, pela variação mensal da SELIC, a partir do 1º dia do mês subsequente ao do vencimento da obrigação (Res. SEF 2554/94, 2816/96, 2825/96 e 2880/97).</w:t>
            </w:r>
          </w:p>
          <w:p>
            <w:pPr>
              <w:pStyle w:val="Normal"/>
              <w:ind w:left="158" w:right="228" w:hanging="158"/>
              <w:rPr>
                <w:rFonts w:ascii="Arial" w:hAnsi="Arial" w:cs="Arial"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sz w:val="12"/>
                <w:szCs w:val="12"/>
                <w:lang w:val="pt-BR"/>
              </w:rPr>
            </w:r>
          </w:p>
        </w:tc>
      </w:tr>
      <w:tr>
        <w:trPr>
          <w:trHeight w:val="712" w:hRule="atLeast"/>
        </w:trPr>
        <w:tc>
          <w:tcPr>
            <w:tcW w:w="10488" w:type="dxa"/>
            <w:gridSpan w:val="12"/>
            <w:tcBorders/>
          </w:tcPr>
          <w:p>
            <w:pPr>
              <w:pStyle w:val="Normal"/>
              <w:snapToGrid w:val="false"/>
              <w:spacing w:before="80" w:after="0"/>
              <w:ind w:right="228" w:hanging="0"/>
              <w:jc w:val="center"/>
              <w:rPr>
                <w:rFonts w:ascii="Arial" w:hAnsi="Arial" w:cs="Arial"/>
                <w:sz w:val="14"/>
                <w:szCs w:val="12"/>
                <w:lang w:val="pt-BR"/>
              </w:rPr>
            </w:pPr>
            <w:r>
              <w:rPr>
                <w:rFonts w:cs="Arial" w:ascii="Arial" w:hAnsi="Arial"/>
                <w:sz w:val="14"/>
                <w:szCs w:val="12"/>
                <w:lang w:val="pt-BR"/>
              </w:rPr>
            </w:r>
          </w:p>
          <w:p>
            <w:pPr>
              <w:pStyle w:val="Normal"/>
              <w:spacing w:before="80" w:after="0"/>
              <w:ind w:right="228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  <w:p>
            <w:pPr>
              <w:pStyle w:val="Normal"/>
              <w:spacing w:before="80" w:after="0"/>
              <w:ind w:right="230" w:hanging="0"/>
              <w:jc w:val="center"/>
              <w:rPr>
                <w:sz w:val="20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LOCAL</w:t>
            </w:r>
            <w:r>
              <w:rPr>
                <w:sz w:val="20"/>
                <w:lang w:val="pt-BR"/>
              </w:rPr>
              <w:t xml:space="preserve">                                                       </w:t>
            </w:r>
            <w:r>
              <w:rPr>
                <w:rFonts w:cs="Arial Narrow" w:ascii="Arial Narrow" w:hAnsi="Arial Narrow"/>
                <w:sz w:val="14"/>
                <w:lang w:val="pt-BR"/>
              </w:rPr>
              <w:t>DATA                                                                                  AUTORIDADE COMPETENTE</w:t>
            </w:r>
          </w:p>
        </w:tc>
      </w:tr>
    </w:tbl>
    <w:p>
      <w:pPr>
        <w:pStyle w:val="Normal"/>
        <w:ind w:left="456" w:right="228" w:hanging="456"/>
        <w:rPr>
          <w:sz w:val="8"/>
          <w:lang w:val="pt-BR"/>
        </w:rPr>
      </w:pPr>
      <w:r>
        <w:rPr>
          <w:sz w:val="22"/>
          <w:lang w:val="pt-BR"/>
        </w:rPr>
        <w:t xml:space="preserve">       </w:t>
      </w:r>
    </w:p>
    <w:p>
      <w:pPr>
        <w:pStyle w:val="Normal"/>
        <w:spacing w:before="120" w:after="0"/>
        <w:ind w:left="454" w:right="227" w:hanging="454"/>
        <w:rPr>
          <w:rFonts w:ascii="Arial" w:hAnsi="Arial" w:cs="Arial"/>
          <w:sz w:val="10"/>
          <w:lang w:val="pt-BR"/>
        </w:rPr>
      </w:pPr>
      <w:r>
        <w:rPr>
          <w:rFonts w:eastAsia="Arial" w:cs="Arial" w:ascii="Arial" w:hAnsi="Arial"/>
          <w:sz w:val="10"/>
          <w:lang w:val="pt-BR"/>
        </w:rPr>
        <w:t xml:space="preserve">              </w:t>
      </w:r>
      <w:r>
        <w:rPr>
          <w:rFonts w:cs="Arial" w:ascii="Arial" w:hAnsi="Arial"/>
          <w:sz w:val="10"/>
          <w:lang w:val="pt-BR"/>
        </w:rPr>
        <w:t xml:space="preserve">MOD. 06.05.02    </w:t>
      </w:r>
    </w:p>
    <w:sectPr>
      <w:type w:val="nextPage"/>
      <w:pgSz w:w="11906" w:h="16838"/>
      <w:pgMar w:left="510" w:right="39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28" w:hanging="0"/>
      <w:outlineLvl w:val="1"/>
    </w:pPr>
    <w:rPr>
      <w:b/>
      <w:bCs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16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VIDAATIVA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13:00Z</dcterms:created>
  <dc:creator>Sicaf</dc:creator>
  <dc:description/>
  <cp:keywords/>
  <dc:language>en-US</dc:language>
  <cp:lastModifiedBy>paulo.cassimiro</cp:lastModifiedBy>
  <cp:lastPrinted>2009-09-17T15:35:00Z</cp:lastPrinted>
  <dcterms:modified xsi:type="dcterms:W3CDTF">2009-09-17T18:56:00Z</dcterms:modified>
  <cp:revision>8</cp:revision>
  <dc:subject/>
  <dc:title> </dc:title>
</cp:coreProperties>
</file>