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402"/>
        <w:gridCol w:w="4458"/>
      </w:tblGrid>
      <w:tr>
        <w:trPr>
          <w:cantSplit w:val="true"/>
        </w:trPr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LAÇÃO DE DOCUMENTOS E SEUS RESPECTIVOS ARQUIVO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ULÁ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ÇÃO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quiv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crição Débito em Dívida Ativa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_IDDAADV.doc /  2_IDDAADV.ov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rtidão de Dívida ativa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_CDAADV.doc / 3_CDAADV.ov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E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_DAE.doc / 4_DAE.ov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 de Infração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_ AutoInfracao.doc / 6_AutoInfracao.ov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ificação de Lançamento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_NotificacaoDeLancamento.doc / 7_NotificacaoDeLancamento.ov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o de Autodenúncia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_TermoAutodenuncia_v2.doc / 8_TermoAutodenuncia_v2.ov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PVA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_IPVA_8B_v3.doc / 10_IPVA_8B_v3.ov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PVA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_IPVA_8B_v3.doc / 11_IPVA_8B_v3.ov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te Código Barra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85_i25Fukuro.sf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4:05:00Z</dcterms:created>
  <dc:creator>SEF</dc:creator>
  <dc:description/>
  <cp:keywords/>
  <dc:language>en-US</dc:language>
  <cp:lastModifiedBy>Gilberto Ferreira Giovanini</cp:lastModifiedBy>
  <dcterms:modified xsi:type="dcterms:W3CDTF">2023-08-07T20:07:00Z</dcterms:modified>
  <cp:revision>8</cp:revision>
  <dc:subject/>
  <dc:title>RELAÇÃO DE DOCUMENTOS E SEUS RESPECTIVOS FLASH</dc:title>
</cp:coreProperties>
</file>