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   </w:t>
      </w:r>
      <w:r>
        <w:rPr>
          <w:rFonts w:cs="Arial" w:ascii="Arial" w:hAnsi="Arial"/>
          <w:b/>
          <w:lang w:val="pt-BR" w:eastAsia="en-US"/>
        </w:rPr>
        <w:drawing>
          <wp:inline distT="0" distB="0" distL="0" distR="0">
            <wp:extent cx="1371600" cy="683260"/>
            <wp:effectExtent l="0" t="0" r="0" b="0"/>
            <wp:docPr id="1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</w:tblGrid>
      <w:tr>
        <w:trPr>
          <w:trHeight w:val="315" w:hRule="atLeast"/>
        </w:trPr>
        <w:tc>
          <w:tcPr>
            <w:tcW w:w="78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TIM Celular S.A                                            </w:t>
            </w:r>
          </w:p>
        </w:tc>
      </w:tr>
      <w:tr>
        <w:trPr>
          <w:trHeight w:val="390" w:hRule="atLeast"/>
        </w:trPr>
        <w:tc>
          <w:tcPr>
            <w:tcW w:w="78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NPJ 04.206.050/0001-80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 xml:space="preserve">Termo de Nomeação de Administradores de Contratos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, _______________________________________________________, inscrita no CNPJ ____________________________________________ e situada no endereço _______________________________________________________________________.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>Autoriza e regulariza os nomes abaixo como seus administradores, com poderes para atuar no contrato entre a empresa (nome) e TIM CELULAR S.A: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Administrador do contrato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Nome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CPF: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esponsável pelo 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l:   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Administrador do contrato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Nome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CPF: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esponsável pelo 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l:   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Administrador do contrato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Nome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CPF: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esponsável pelo 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E-mail: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l:      </w:t>
      </w:r>
      <w:r>
        <w:rPr>
          <w:rFonts w:cs="Arial" w:ascii="Arial" w:hAnsi="Arial"/>
          <w:b/>
          <w:bCs/>
          <w:color w:val="000000"/>
          <w:lang w:val="pt-BR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O Solicitante Informa qu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1) Concorda que a Pessoa Física nomeada neste Instrumento como "Administrador do Contrato" poderá administrar a conta da Empresa através do Atendimento TIM, inclusive adicionando novas linhas, franquias de minutos e serviços adicionais, cancelamentos e suspensão de acessos, sendo o meio de tais solicitações o e-mail (endereço eletrônico) acima mencionado como o "e-mail do Administrador do Contrato"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2) Os dados constantes acima são verdadeiros e corretos, obrigando-se a informar a TIM quaisquer alterações. Este documento possui validade de 12 meses, a contar da data de assinatura do mesm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presentante Legal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color w:val="000000"/>
          <w:lang w:val="pt-BR"/>
        </w:rPr>
        <w:t>Nome :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CPF :  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E-mail  :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Ass.  :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presentante Legal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Nome :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CPF :  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E-mail  :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Ass.  :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presentante Legal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Nome :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CPF :  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E-mail  :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Ass.  :        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right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, __/__/____.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</w:t>
      </w:r>
      <w:r>
        <w:rPr>
          <w:rFonts w:cs="Arial" w:ascii="Arial" w:hAnsi="Arial"/>
          <w:lang w:val="pt-BR"/>
        </w:rPr>
        <w:t>Local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         _____________________________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Assinatura do Representante Legal          Assinatura do Representante Leg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lang w:val="pt-BR"/>
        </w:rPr>
        <w:t>Obs.:</w:t>
      </w:r>
      <w:r>
        <w:rPr>
          <w:rFonts w:cs="Arial" w:ascii="Arial" w:hAnsi="Arial"/>
          <w:bCs/>
          <w:color w:val="000000"/>
          <w:lang w:val="pt-BR"/>
        </w:rPr>
        <w:t xml:space="preserve"> Anexar o xerox da identidade e CPF dos administradores de contratos.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1:00Z</dcterms:created>
  <dc:creator>TIM</dc:creator>
  <dc:description/>
  <dc:language>en-US</dc:language>
  <cp:lastModifiedBy>AMANDA SANTANNA CAETANO ROMANO GIRON</cp:lastModifiedBy>
  <cp:lastPrinted>2010-10-19T16:34:00Z</cp:lastPrinted>
  <dcterms:modified xsi:type="dcterms:W3CDTF">2012-09-17T14:31:00Z</dcterms:modified>
  <cp:revision>2</cp:revision>
  <dc:subject/>
  <dc:title>Termo de Contrataçao e autorização de direitos e obrigações</dc:title>
</cp:coreProperties>
</file>