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sz w:val="20"/>
          <w:lang w:val="en-US"/>
        </w:rPr>
      </w:pPr>
      <w:r>
        <w:rPr>
          <w:sz w:val="20"/>
          <w:lang w:val="en-US"/>
        </w:rPr>
        <w:object w:dxaOrig="422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-34.65pt;width:58.95pt;height:5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1234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-348615</wp:posOffset>
                </wp:positionV>
                <wp:extent cx="39319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ERINTENDÊNCIA DA RECEITA ESTA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TORIA DE CONTROLE ADMINISTRATIVO-TRIBUT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-27.4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ERINTENDÊNCIA DA RECEITA ESTA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TORIA DE CONTROLE ADMINISTRATIVO-TRIBU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  <w:t>Senhor Contribuinte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municamos  as ocorrências detectadas pelo nosso Sistema de Processamento de Dados,  referente(s) as GIA-ST  abaixo discriminada(s), transmitida(s) por V.Sª.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nsc. Estadual  Período    Protocolo  Tp. Ocor.    Ocorrênci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ra identificar as providências a serem adotadas, de imediato,  deverá V. Sª observar a tabela abaix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0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ipo Ocor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vidências a serem adotada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nsmitir a(s) GIA-ST anteriores omiss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rrigir a data limite nos próximos document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A-ST igual a GIA-ST informada anteriormente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Para maiores esclarecimentos, acesse o tópico "Motivos de Ocorrência" existente na página da SEF </w:t>
      </w:r>
      <w:hyperlink r:id="rId4">
        <w:r>
          <w:rPr>
            <w:rStyle w:val="InternetLink"/>
            <w:i/>
            <w:color w:val="000000"/>
            <w:sz w:val="20"/>
          </w:rPr>
          <w:t>www.sef.mg.gov.br/giast/giast.htm</w:t>
        </w:r>
      </w:hyperlink>
      <w:r>
        <w:rPr>
          <w:sz w:val="20"/>
        </w:rPr>
        <w:t xml:space="preserve"> , ou contate,  de acordo com a seguinte localidade: </w:t>
      </w:r>
    </w:p>
    <w:p>
      <w:pPr>
        <w:pStyle w:val="Normal"/>
        <w:jc w:val="both"/>
        <w:rPr/>
      </w:pPr>
      <w:r>
        <w:rPr>
          <w:sz w:val="20"/>
        </w:rPr>
        <w:t xml:space="preserve">Contribuinte estabelecido em São Paulo:  </w:t>
      </w:r>
      <w:r>
        <w:rPr>
          <w:b/>
          <w:sz w:val="20"/>
        </w:rPr>
        <w:t>Núcleo de Contribuintes Externos do ICMS/ST</w:t>
      </w:r>
      <w:r>
        <w:rPr>
          <w:sz w:val="20"/>
        </w:rPr>
        <w:t>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a Dom José de Barros, 167 - Bairro da Republica - São Paulo - S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e: 0XX 11-3237-4587  /  257-450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i/>
            <w:color w:val="000000"/>
            <w:sz w:val="20"/>
          </w:rPr>
          <w:t>conextsp@sef.mg.gov.br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ontribuinte estabelecido no Rio de Janeiro:</w:t>
      </w:r>
      <w:r>
        <w:rPr>
          <w:b/>
          <w:sz w:val="20"/>
        </w:rPr>
        <w:t xml:space="preserve"> Núcleo de Contribuintes Externos do ICMS/ST</w:t>
      </w:r>
      <w:r>
        <w:rPr>
          <w:sz w:val="20"/>
        </w:rPr>
        <w:t>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v: Almirante Barroso, 63 -  9º andar - Centro - Rio de Janeiro - R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elefone:0XX 21-215-4460 / 260-985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:  </w:t>
      </w:r>
      <w:hyperlink r:id="rId6">
        <w:r>
          <w:rPr>
            <w:rStyle w:val="InternetLink"/>
            <w:i/>
            <w:color w:val="000000"/>
            <w:sz w:val="20"/>
          </w:rPr>
          <w:t>fazendamgrio@ieg.com.br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Contribuinte dos demais Estados da Federação: </w:t>
      </w:r>
      <w:r>
        <w:rPr>
          <w:b/>
          <w:sz w:val="20"/>
        </w:rPr>
        <w:t>Diretoria de Controle Administrativo-Tributári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ua da Bahia, 1816 -  5º andar - Lourdes - Belo Horizonte - M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lefone: 0XX 31-3217-6296 / 6423 / 6253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-mail: </w:t>
      </w:r>
      <w:hyperlink r:id="rId7">
        <w:r>
          <w:rPr>
            <w:rStyle w:val="InternetLink"/>
            <w:i/>
            <w:color w:val="000000"/>
            <w:sz w:val="20"/>
          </w:rPr>
          <w:t>dicatsre@sef.mg.gov.br</w:t>
        </w:r>
      </w:hyperlink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tenciosamente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ECRETARIA DE ESTADO DA FAZENDA DE MINAS GERAIS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9270</wp:posOffset>
                </wp:positionH>
                <wp:positionV relativeFrom="paragraph">
                  <wp:posOffset>1127125</wp:posOffset>
                </wp:positionV>
                <wp:extent cx="45720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2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88.7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2F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ef.mg.gov.br/giast/giast.htm" TargetMode="External"/><Relationship Id="rId5" Type="http://schemas.openxmlformats.org/officeDocument/2006/relationships/hyperlink" Target="mailto:conextst@hotmail.com" TargetMode="External"/><Relationship Id="rId6" Type="http://schemas.openxmlformats.org/officeDocument/2006/relationships/hyperlink" Target="mailto:fazendamgrio@ieg.com.br" TargetMode="External"/><Relationship Id="rId7" Type="http://schemas.openxmlformats.org/officeDocument/2006/relationships/hyperlink" Target="mailto:dicatsre@sef.mg.gov.b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08:00Z</dcterms:created>
  <dc:creator>Sefaz</dc:creator>
  <dc:description/>
  <dc:language>en-US</dc:language>
  <cp:lastModifiedBy>maria.celma</cp:lastModifiedBy>
  <cp:lastPrinted>2001-01-30T09:45:00Z</cp:lastPrinted>
  <dcterms:modified xsi:type="dcterms:W3CDTF">2004-10-07T15:08:00Z</dcterms:modified>
  <cp:revision>2</cp:revision>
  <dc:subject/>
  <dc:title>Senhor Contribuinte,</dc:title>
</cp:coreProperties>
</file>