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ECRETARIA DE ESTADO DA FAZENDA DE MINAS GER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89535</wp:posOffset>
                </wp:positionV>
                <wp:extent cx="807085" cy="707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205" cy="615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20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55.7pt;mso-wrap-distance-left:9.05pt;mso-wrap-distance-right:9.05pt;mso-wrap-distance-top:0pt;mso-wrap-distance-bottom:0pt;margin-top:-7.05pt;mso-position-vertical-relative:text;margin-left:-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205" cy="615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20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 xml:space="preserve">SUPERINTENDENCIA DE ARRECADAÇÃO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E INFORMAÇÕES FISCAI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</w:rPr>
        <w:t>DIRETORIA  DE CONTROLE ADMINISTRATIVO TRIBUTÁRIO</w:t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6"/>
        </w:rPr>
        <w:t>DICAT/SAIF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NHOR CONTRIBUINTE,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UNICAMOS A RECUSA DA DECLARAÇÃO DAMEF/VAF/GI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TREGUE/TRANSMITIDA POR V.SA. EM _____/_____/____, DEVIDO AO(S) MOTIVO(S) ABAIXO RELACIONADO(S):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b/>
          <w:sz w:val="16"/>
        </w:rPr>
        <w:t>CÓDIGO                DESCRIÇÃO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/>
        <w:t>AS PROVIDÊNCIAS A SEREM TOMADAS SEGUEM ABAIXO:</w:t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81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IGO RECU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VIDÊNCI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OU 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ACTAR A UNIDADE FAZENDÁRIA DE SUA CIRCUNSCRIÇÃO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OU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NCIAR O(S) ACERTO(S) NECESSÁRIO(S) E EFETUAR A SUBSTITUIÇÃO DA DECLARAÇÃO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MARCAR A DECLARAÇÃO COMO SUBSTITUIÇÃO, GRAVÁ-LA EM DISQUETE E ENTREGÁ-LO EM UMA REPARTIÇÃO TRANSMISSORA DE SUA CIRCUNSCRIÇÃO, CONSTANTE DA RELAÇÃO 1 DO ITEM 2.2.2 DA I.N. SRE Nº 001/2005, ACOMPANHADO DO COMPROVANTE DE PAGAMENTO DA TAXA DE SUBSTITUIÇÃO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OU 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GRAVAR A SUBSTITUIÇÃO EM DISQUETE E ENTREGA-LO EM UMA REPARTIÇÃO TRANSMISSORA, CONSTANTE DA RELAÇÃO 1 DO ITEM 2.2.2 DA I.N. SRE Nº 001/2005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ou 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TRANSMITIR A DECLARAÇÃO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VIAR DECLARAÇÃO COM INSCRIÇÃO ESTADUAL DO NOVO MUNICÍPIO, CASO AINDA NÃO TENHA SIDO ENVIADA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SENDO NECESSÁRIA A SUBSTITUIÇÃO DA DECLARAÇÃ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2"/>
        </w:rPr>
        <w:t>INFORMAR REGIME RECOLHIMENTO EM DEZEMBRO/200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2"/>
        </w:rPr>
        <w:t>HÁ DOIS CASOS EM QUE A SUBSTITUIÇÃO DEVE SER ENTREGUE EM DISQUETE NA ADMINISTRAÇÃO FAZENDÁRIA TRANSMISSORA DA CIRCUNSCRIÇÃO DO CONTRIBUINTE, CONSTANTE DA RELAÇÃO 1 DO ITEM 2.2.2 DA I.N. SRE Nº 001/200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QUANDO A SECRETARIA DA FAZENDA-MG APONTA UM INDÍCIO DE IRREGULARIDADE PARA A DECLARAÇÃO (É ENVIADA UMA CARTA AO CONTRIBUINTE) E O CONTRIBUINTE DECIDE POR SUBSTITUI-L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sz w:val="12"/>
        </w:rPr>
        <w:t xml:space="preserve">DECLARAÇÃO SUBSTITUIDA APÓS A PUBLICAÇÃO DOS ÍNDICES PROVISÓRIOS. </w:t>
      </w:r>
    </w:p>
    <w:p>
      <w:pPr>
        <w:pStyle w:val="Normal"/>
        <w:ind w:left="375" w:hanging="0"/>
        <w:jc w:val="both"/>
        <w:rPr/>
      </w:pPr>
      <w:r>
        <w:rPr>
          <w:rFonts w:cs="Arial" w:ascii="Arial" w:hAnsi="Arial"/>
          <w:sz w:val="12"/>
        </w:rPr>
        <w:t xml:space="preserve">NOS DEMAIS CASOS A SUBSTITUIÇÃO PODE SER TRANSMITIDA ATRAVÉS DO PROGRAMA VAF2004. </w:t>
      </w:r>
    </w:p>
    <w:p>
      <w:pPr>
        <w:pStyle w:val="Normal"/>
        <w:ind w:left="375" w:hanging="0"/>
        <w:jc w:val="both"/>
        <w:rPr>
          <w:rFonts w:ascii="Arial" w:hAnsi="Arial" w:cs="Arial"/>
          <w:b/>
          <w:b/>
          <w:sz w:val="12"/>
        </w:rPr>
      </w:pPr>
      <w:r>
        <w:rPr>
          <w:rFonts w:eastAsia="Arial" w:cs="Arial" w:ascii="Arial" w:hAnsi="Arial"/>
          <w:sz w:val="1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ENCIOSAMENTE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IRETORIA DE CONTROLE ADMINISTRATIVO - TRIBUTÁRI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ICAT/SRE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4745</wp:posOffset>
                </wp:positionH>
                <wp:positionV relativeFrom="paragraph">
                  <wp:posOffset>27940</wp:posOffset>
                </wp:positionV>
                <wp:extent cx="450850" cy="180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F03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2.2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F03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5950</wp:posOffset>
                </wp:positionH>
                <wp:positionV relativeFrom="paragraph">
                  <wp:posOffset>-496570</wp:posOffset>
                </wp:positionV>
                <wp:extent cx="0" cy="7543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-39.1pt" to="-48.5pt,554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</w:rPr>
        <w:t>SECRETARIA DE ESTADO DA FAZENDA DE MINAS GER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9070</wp:posOffset>
                </wp:positionH>
                <wp:positionV relativeFrom="paragraph">
                  <wp:posOffset>-89535</wp:posOffset>
                </wp:positionV>
                <wp:extent cx="807085" cy="707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205" cy="6159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20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55.7pt;mso-wrap-distance-left:9.05pt;mso-wrap-distance-right:9.05pt;mso-wrap-distance-top:0pt;mso-wrap-distance-bottom:0pt;margin-top:-7.05pt;mso-position-vertical-relative:text;margin-left:-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205" cy="6159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20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SUPERINTENDENCIA DE ARRECADAÇÃO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E INFORMAÇÕES FISCAIS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IRETORIA  DE CONTROLE ADMINISTRATIVO TRIBUTÁRIO</w:t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6"/>
        </w:rPr>
        <w:t>DICAT/SAIF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NHOR CONTRIBUINTE,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UNICAMOS A RECUSA DA DECLARAÇÃO DAMEF/VAF/GI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TREGUE/TRANSMITIDA POR V.SA. EM _____/_____/____, DEVIDO AO(S) MOTIVO(S) ABAIXO RELACIONADO(S):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b/>
          <w:sz w:val="16"/>
        </w:rPr>
        <w:t>CÓDIGO                DESCRIÇÃO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/>
        <w:t>AS PROVIDÊNCIAS A SEREM TOMADAS SEGUEM ABAIXO:</w:t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81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IGO RECU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VIDÊNCI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OU 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ACTAR A UNIDADE FAZENDÁRIA DE SUA CIRCUNSCRIÇÃO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OU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NCIAR O(S) ACERTO(S) NECESSÁRIO(S) E EFETUAR A SUBSTITUIÇÃO DA DECLARAÇÃO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CAR A DECLARAÇÃO COMO SUBSTITUIÇÃO, GRAVÁ-LA EM DISQUETE E ENTREGÁ-LO EM UMA REPARTIÇÃO TRANSMISSORA DE SUA CIRCUNSCRIÇÃO, CONSTANTE DA RELAÇÃO 1 DO ITEM 2.2.2 DA I.N. SRE Nº 001/2005, ACOMPANHADO DO COMPROVANTE DE PAGAMENTO DA TAXA DE SUBSTITUIÇÃO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OU 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VAR A SUBSTITUIÇÃO EM DISQUETE E ENTREGA-LO EM UMA REPARTIÇÃO TRANSMISSORA, CONSTANTE DA RELAÇÃO 1 DO ITEM 2.2.2 DA I.N. SRE Nº 001/2005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ou 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TRANSMITIR A DECLARAÇÃO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VIAR DECLARAÇÃO COM INSCRIÇÃO ESTADUAL DO NOVO MUNICÍPIO, CASO AINDA NÃO TENHA SIDO ENVIADA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SENDO NECESSÁRIA A SUBSTITUIÇÃO DA DECLARAÇÃO: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</w:rPr>
        <w:t>1.         INFORMAR REGIME RECOLHIMENTO EM DEZEMBRO/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2"/>
        </w:rPr>
        <w:t>HÁ DOIS CASOS EM QUE A SUBSTITUIÇÃO DEVE SER ENTREGUE EM DISQUETE NA ADMINISTRAÇÃO FAZENDÁRIA TRANSMISSORA DA CIRCUNSCRIÇÃO DO CONTRIBUINTE, CONSTANTE DA RELAÇÃO 1 DO ITEM 2.2.2 DA I.N. DIEF/SRE Nº 001/200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QUANDO A SECRETARIA DA FAZENDA-MG APONTA UM INDÍCIO DE IRREGULARIDADE PARA A DECLARAÇÃO (É ENVIADA UMA CARTA AO CONTRIBUINTE) E O CONTRIBUINTE DECIDE POR SUBSTITUI-L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ind w:left="390" w:hanging="36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sz w:val="12"/>
        </w:rPr>
        <w:t xml:space="preserve">DECLARAÇÃO SUBSTITUIDA APÓS A PUBLICAÇÃO DOS ÍNDICES PROVISÓRIOS. </w:t>
      </w:r>
    </w:p>
    <w:p>
      <w:pPr>
        <w:pStyle w:val="Normal"/>
        <w:ind w:left="375" w:hanging="0"/>
        <w:jc w:val="both"/>
        <w:rPr/>
      </w:pPr>
      <w:r>
        <w:rPr>
          <w:rFonts w:cs="Arial" w:ascii="Arial" w:hAnsi="Arial"/>
          <w:sz w:val="12"/>
        </w:rPr>
        <w:t xml:space="preserve">NOS DEMAIS CASOS A SUBSTITUIÇÃO PODE SER TRANSMITIDA ATRAVÉS DO PROGRAMA VAF2004. </w:t>
      </w:r>
    </w:p>
    <w:p>
      <w:pPr>
        <w:pStyle w:val="Normal"/>
        <w:ind w:left="375" w:hanging="0"/>
        <w:jc w:val="both"/>
        <w:rPr>
          <w:rFonts w:ascii="Arial" w:hAnsi="Arial" w:cs="Arial"/>
          <w:b/>
          <w:b/>
          <w:sz w:val="12"/>
        </w:rPr>
      </w:pPr>
      <w:r>
        <w:rPr>
          <w:rFonts w:eastAsia="Arial" w:cs="Arial" w:ascii="Arial" w:hAnsi="Arial"/>
          <w:sz w:val="1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ENCIOSAMENTE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IRETORIA DE CONTROLE ADMINISTRATIVO - TRIBUTÁRI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ICAT/SR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1575</wp:posOffset>
                </wp:positionH>
                <wp:positionV relativeFrom="paragraph">
                  <wp:posOffset>144780</wp:posOffset>
                </wp:positionV>
                <wp:extent cx="450850" cy="1803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F03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11.4pt;mso-position-vertical-relative:text;margin-left:2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F03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94" w:footer="0" w:bottom="340"/>
      <w:pgNumType w:fmt="decimal"/>
      <w:cols w:num="2" w:equalWidth="false" w:sep="false">
        <w:col w:w="6379" w:space="1842"/>
        <w:col w:w="63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58:00Z</dcterms:created>
  <dc:creator>Sefaz</dc:creator>
  <dc:description/>
  <cp:keywords/>
  <dc:language>en-US</dc:language>
  <cp:lastModifiedBy>sef</cp:lastModifiedBy>
  <cp:lastPrinted>2002-05-09T15:14:00Z</cp:lastPrinted>
  <dcterms:modified xsi:type="dcterms:W3CDTF">2005-04-01T17:10:00Z</dcterms:modified>
  <cp:revision>5</cp:revision>
  <dc:subject/>
  <dc:title>SECRETARIA DE ESTADO DA FAZENDA DE MINAS GERAIS</dc:title>
</cp:coreProperties>
</file>