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960"/>
        <w:gridCol w:w="2815"/>
      </w:tblGrid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ÇÃO DE DOCUMENTOS E SEUS RESPECTIVOS FLASH</w:t>
            </w:r>
          </w:p>
        </w:tc>
      </w:tr>
      <w:tr>
        <w:trPr/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(W1)" w:hAnsi="Arial (W1)" w:cs="Arial (W1)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FORMULÁ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(W1)" w:hAnsi="Arial (W1)" w:cs="Arial (W1)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DESCRIÇÃ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(W1)" w:hAnsi="Arial (W1)" w:cs="Arial (W1)"/>
                <w:b/>
                <w:b/>
              </w:rPr>
            </w:pPr>
            <w:r>
              <w:rPr>
                <w:rFonts w:cs="Arial (W1)" w:ascii="Arial (W1)" w:hAnsi="Arial (W1)"/>
                <w:b/>
              </w:rPr>
              <w:t>FLASH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(W1)" w:hAnsi="Arial (W1)" w:cs="Arial (W1)"/>
                <w:b/>
                <w:b/>
                <w:sz w:val="20"/>
              </w:rPr>
            </w:pPr>
            <w:r>
              <w:rPr>
                <w:rFonts w:cs="Arial (W1)" w:ascii="Arial (W1)" w:hAnsi="Arial (W1)"/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crição.Débito em Dívida Ativ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d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dão de Dívida ativ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E – PARCTO on l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E – PARCTO frente Batc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de Infraçã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ificação de Lançament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mo de Autodenúnci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E  - Parcto verso Batch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de Notificação frente – PARCT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noti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de Notificação verso  - PARCT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oti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I 01 Fren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i01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PI 01 Verso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i01v</w:t>
              <w:tab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mod 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ta1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- vers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ta1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mod 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ta2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mod 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ta3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mod 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ta4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 cobrança mod 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pta5f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1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1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2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3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3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4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4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5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5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6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gap6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al05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4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ec4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e1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i frent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i verso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f03f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f03v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O VERSO DAE NOVA CHANCEL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E-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4:05:00Z</dcterms:created>
  <dc:creator>SEF</dc:creator>
  <dc:description/>
  <dc:language>en-US</dc:language>
  <cp:lastModifiedBy>SEF</cp:lastModifiedBy>
  <dcterms:modified xsi:type="dcterms:W3CDTF">2005-04-14T16:57:00Z</dcterms:modified>
  <cp:revision>6</cp:revision>
  <dc:subject/>
  <dc:title>RELAÇÃO DE DOCUMENTOS E SEUS RESPECTIVOS FLASH</dc:title>
</cp:coreProperties>
</file>