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4510</wp:posOffset>
                </wp:positionH>
                <wp:positionV relativeFrom="paragraph">
                  <wp:posOffset>1188720</wp:posOffset>
                </wp:positionV>
                <wp:extent cx="33655" cy="27940"/>
                <wp:effectExtent l="127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4">
                              <a:moveTo>
                                <a:pt x="0" y="34"/>
                              </a:moveTo>
                              <a:lnTo>
                                <a:pt x="5" y="0"/>
                              </a:lnTo>
                              <a:lnTo>
                                <a:pt x="39" y="10"/>
                              </a:lnTo>
                              <a:lnTo>
                                <a:pt x="48" y="10"/>
                              </a:lnTo>
                              <a:lnTo>
                                <a:pt x="53" y="20"/>
                              </a:lnTo>
                              <a:lnTo>
                                <a:pt x="53" y="24"/>
                              </a:lnTo>
                              <a:lnTo>
                                <a:pt x="53" y="29"/>
                              </a:lnTo>
                              <a:lnTo>
                                <a:pt x="53" y="39"/>
                              </a:lnTo>
                              <a:lnTo>
                                <a:pt x="48" y="39"/>
                              </a:lnTo>
                              <a:lnTo>
                                <a:pt x="39" y="44"/>
                              </a:lnTo>
                              <a:lnTo>
                                <a:pt x="29" y="44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4" path="m0,34l5,0l39,10l48,10l53,20l53,24l53,29l53,39l48,39l39,44l29,44l0,34xe" fillcolor="white" stroked="f" o:allowincell="f" style="position:absolute;margin-left:41.3pt;margin-top:93.6pt;width:2.6pt;height: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950</wp:posOffset>
                </wp:positionH>
                <wp:positionV relativeFrom="paragraph">
                  <wp:posOffset>1203960</wp:posOffset>
                </wp:positionV>
                <wp:extent cx="33655" cy="2159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4">
                              <a:moveTo>
                                <a:pt x="0" y="34"/>
                              </a:move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44" y="0"/>
                              </a:lnTo>
                              <a:lnTo>
                                <a:pt x="48" y="5"/>
                              </a:lnTo>
                              <a:lnTo>
                                <a:pt x="53" y="10"/>
                              </a:lnTo>
                              <a:lnTo>
                                <a:pt x="53" y="20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34" y="34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4" path="m0,34l0,0l34,0l44,0l48,5l53,10l53,20l53,24l48,29l44,34l34,34l0,34xe" fillcolor="white" stroked="f" o:allowincell="f" style="position:absolute;margin-left:48.5pt;margin-top:94.8pt;width:2.6pt;height: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0420</wp:posOffset>
                </wp:positionH>
                <wp:positionV relativeFrom="paragraph">
                  <wp:posOffset>1173480</wp:posOffset>
                </wp:positionV>
                <wp:extent cx="45720" cy="5524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7">
                              <a:moveTo>
                                <a:pt x="5" y="53"/>
                              </a:moveTo>
                              <a:lnTo>
                                <a:pt x="0" y="3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34" y="0"/>
                              </a:lnTo>
                              <a:lnTo>
                                <a:pt x="48" y="0"/>
                              </a:lnTo>
                              <a:lnTo>
                                <a:pt x="58" y="10"/>
                              </a:lnTo>
                              <a:lnTo>
                                <a:pt x="67" y="34"/>
                              </a:lnTo>
                              <a:lnTo>
                                <a:pt x="72" y="53"/>
                              </a:lnTo>
                              <a:lnTo>
                                <a:pt x="67" y="68"/>
                              </a:lnTo>
                              <a:lnTo>
                                <a:pt x="63" y="82"/>
                              </a:lnTo>
                              <a:lnTo>
                                <a:pt x="53" y="87"/>
                              </a:lnTo>
                              <a:lnTo>
                                <a:pt x="39" y="87"/>
                              </a:lnTo>
                              <a:lnTo>
                                <a:pt x="24" y="87"/>
                              </a:lnTo>
                              <a:lnTo>
                                <a:pt x="15" y="72"/>
                              </a:lnTo>
                              <a:lnTo>
                                <a:pt x="5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7" path="m5,53l0,34l0,15l10,5l19,0l34,0l48,0l58,10l67,34l72,53l67,68l63,82l53,87l39,87l24,87l15,72l5,53xe" fillcolor="white" stroked="f" o:allowincell="f" style="position:absolute;margin-left:64.6pt;margin-top:92.4pt;width:3.55pt;height: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>
          <w:trHeight w:val="482" w:hRule="atLeast"/>
        </w:trPr>
        <w:tc>
          <w:tcPr>
            <w:tcW w:w="5740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71695</wp:posOffset>
                      </wp:positionH>
                      <wp:positionV relativeFrom="paragraph">
                        <wp:posOffset>86360</wp:posOffset>
                      </wp:positionV>
                      <wp:extent cx="45720" cy="5461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86">
                                    <a:moveTo>
                                      <a:pt x="0" y="33"/>
                                    </a:moveTo>
                                    <a:lnTo>
                                      <a:pt x="15" y="9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63" y="4"/>
                                    </a:lnTo>
                                    <a:lnTo>
                                      <a:pt x="68" y="14"/>
                                    </a:lnTo>
                                    <a:lnTo>
                                      <a:pt x="72" y="33"/>
                                    </a:lnTo>
                                    <a:lnTo>
                                      <a:pt x="68" y="52"/>
                                    </a:lnTo>
                                    <a:lnTo>
                                      <a:pt x="58" y="72"/>
                                    </a:lnTo>
                                    <a:lnTo>
                                      <a:pt x="43" y="86"/>
                                    </a:lnTo>
                                    <a:lnTo>
                                      <a:pt x="34" y="86"/>
                                    </a:lnTo>
                                    <a:lnTo>
                                      <a:pt x="19" y="86"/>
                                    </a:lnTo>
                                    <a:lnTo>
                                      <a:pt x="10" y="81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,86" path="m0,33l15,9l24,0l39,0l48,0l63,4l68,14l72,33l68,52l58,72l43,86l34,86l19,86l10,81l0,67l0,52l0,33xe" fillcolor="white" stroked="f" o:allowincell="f" style="position:absolute;margin-left:367.85pt;margin-top:6.8pt;width:3.55pt;height:4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676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578"/>
        <w:gridCol w:w="6944"/>
        <w:gridCol w:w="427"/>
      </w:tblGrid>
      <w:tr>
        <w:trPr>
          <w:trHeight w:val="1200" w:hRule="exact"/>
        </w:trPr>
        <w:tc>
          <w:tcPr>
            <w:tcW w:w="6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69490</wp:posOffset>
                      </wp:positionH>
                      <wp:positionV relativeFrom="paragraph">
                        <wp:posOffset>908685</wp:posOffset>
                      </wp:positionV>
                      <wp:extent cx="4189730" cy="2514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8968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178.75pt;margin-top:71.55pt;width:329.85pt;height:19.75pt;mso-wrap-style:none;v-text-anchor:middle;rotation:27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51755</wp:posOffset>
                      </wp:positionH>
                      <wp:positionV relativeFrom="paragraph">
                        <wp:posOffset>613410</wp:posOffset>
                      </wp:positionV>
                      <wp:extent cx="1263015" cy="10521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1657">
                                    <a:moveTo>
                                      <a:pt x="995" y="0"/>
                                    </a:moveTo>
                                    <a:lnTo>
                                      <a:pt x="1047" y="5"/>
                                    </a:lnTo>
                                    <a:lnTo>
                                      <a:pt x="1095" y="10"/>
                                    </a:lnTo>
                                    <a:lnTo>
                                      <a:pt x="1143" y="15"/>
                                    </a:lnTo>
                                    <a:lnTo>
                                      <a:pt x="1196" y="24"/>
                                    </a:lnTo>
                                    <a:lnTo>
                                      <a:pt x="1244" y="34"/>
                                    </a:lnTo>
                                    <a:lnTo>
                                      <a:pt x="1288" y="48"/>
                                    </a:lnTo>
                                    <a:lnTo>
                                      <a:pt x="1336" y="63"/>
                                    </a:lnTo>
                                    <a:lnTo>
                                      <a:pt x="1379" y="82"/>
                                    </a:lnTo>
                                    <a:lnTo>
                                      <a:pt x="1465" y="125"/>
                                    </a:lnTo>
                                    <a:lnTo>
                                      <a:pt x="1547" y="173"/>
                                    </a:lnTo>
                                    <a:lnTo>
                                      <a:pt x="1624" y="231"/>
                                    </a:lnTo>
                                    <a:lnTo>
                                      <a:pt x="1696" y="293"/>
                                    </a:lnTo>
                                    <a:lnTo>
                                      <a:pt x="1758" y="365"/>
                                    </a:lnTo>
                                    <a:lnTo>
                                      <a:pt x="1816" y="442"/>
                                    </a:lnTo>
                                    <a:lnTo>
                                      <a:pt x="1869" y="524"/>
                                    </a:lnTo>
                                    <a:lnTo>
                                      <a:pt x="1907" y="610"/>
                                    </a:lnTo>
                                    <a:lnTo>
                                      <a:pt x="1926" y="653"/>
                                    </a:lnTo>
                                    <a:lnTo>
                                      <a:pt x="1941" y="701"/>
                                    </a:lnTo>
                                    <a:lnTo>
                                      <a:pt x="1955" y="749"/>
                                    </a:lnTo>
                                    <a:lnTo>
                                      <a:pt x="1965" y="797"/>
                                    </a:lnTo>
                                    <a:lnTo>
                                      <a:pt x="1974" y="845"/>
                                    </a:lnTo>
                                    <a:lnTo>
                                      <a:pt x="1979" y="893"/>
                                    </a:lnTo>
                                    <a:lnTo>
                                      <a:pt x="1984" y="946"/>
                                    </a:lnTo>
                                    <a:lnTo>
                                      <a:pt x="1989" y="994"/>
                                    </a:lnTo>
                                    <a:lnTo>
                                      <a:pt x="1984" y="1090"/>
                                    </a:lnTo>
                                    <a:lnTo>
                                      <a:pt x="1970" y="1176"/>
                                    </a:lnTo>
                                    <a:lnTo>
                                      <a:pt x="1950" y="1268"/>
                                    </a:lnTo>
                                    <a:lnTo>
                                      <a:pt x="1922" y="1349"/>
                                    </a:lnTo>
                                    <a:lnTo>
                                      <a:pt x="1883" y="1431"/>
                                    </a:lnTo>
                                    <a:lnTo>
                                      <a:pt x="1840" y="1508"/>
                                    </a:lnTo>
                                    <a:lnTo>
                                      <a:pt x="1792" y="1585"/>
                                    </a:lnTo>
                                    <a:lnTo>
                                      <a:pt x="1739" y="1652"/>
                                    </a:lnTo>
                                    <a:lnTo>
                                      <a:pt x="1696" y="1637"/>
                                    </a:lnTo>
                                    <a:lnTo>
                                      <a:pt x="1701" y="1633"/>
                                    </a:lnTo>
                                    <a:lnTo>
                                      <a:pt x="1729" y="1599"/>
                                    </a:lnTo>
                                    <a:lnTo>
                                      <a:pt x="1758" y="1565"/>
                                    </a:lnTo>
                                    <a:lnTo>
                                      <a:pt x="1782" y="1527"/>
                                    </a:lnTo>
                                    <a:lnTo>
                                      <a:pt x="1806" y="1488"/>
                                    </a:lnTo>
                                    <a:lnTo>
                                      <a:pt x="1830" y="1450"/>
                                    </a:lnTo>
                                    <a:lnTo>
                                      <a:pt x="1854" y="1407"/>
                                    </a:lnTo>
                                    <a:lnTo>
                                      <a:pt x="1874" y="1364"/>
                                    </a:lnTo>
                                    <a:lnTo>
                                      <a:pt x="1888" y="1320"/>
                                    </a:lnTo>
                                    <a:lnTo>
                                      <a:pt x="1902" y="1277"/>
                                    </a:lnTo>
                                    <a:lnTo>
                                      <a:pt x="1917" y="1234"/>
                                    </a:lnTo>
                                    <a:lnTo>
                                      <a:pt x="1926" y="1186"/>
                                    </a:lnTo>
                                    <a:lnTo>
                                      <a:pt x="1936" y="1138"/>
                                    </a:lnTo>
                                    <a:lnTo>
                                      <a:pt x="1941" y="1090"/>
                                    </a:lnTo>
                                    <a:lnTo>
                                      <a:pt x="1946" y="1042"/>
                                    </a:lnTo>
                                    <a:lnTo>
                                      <a:pt x="1946" y="994"/>
                                    </a:lnTo>
                                    <a:lnTo>
                                      <a:pt x="1946" y="946"/>
                                    </a:lnTo>
                                    <a:lnTo>
                                      <a:pt x="1941" y="898"/>
                                    </a:lnTo>
                                    <a:lnTo>
                                      <a:pt x="1936" y="850"/>
                                    </a:lnTo>
                                    <a:lnTo>
                                      <a:pt x="1926" y="802"/>
                                    </a:lnTo>
                                    <a:lnTo>
                                      <a:pt x="1917" y="759"/>
                                    </a:lnTo>
                                    <a:lnTo>
                                      <a:pt x="1902" y="711"/>
                                    </a:lnTo>
                                    <a:lnTo>
                                      <a:pt x="1888" y="668"/>
                                    </a:lnTo>
                                    <a:lnTo>
                                      <a:pt x="1874" y="624"/>
                                    </a:lnTo>
                                    <a:lnTo>
                                      <a:pt x="1854" y="581"/>
                                    </a:lnTo>
                                    <a:lnTo>
                                      <a:pt x="1830" y="543"/>
                                    </a:lnTo>
                                    <a:lnTo>
                                      <a:pt x="1806" y="500"/>
                                    </a:lnTo>
                                    <a:lnTo>
                                      <a:pt x="1782" y="461"/>
                                    </a:lnTo>
                                    <a:lnTo>
                                      <a:pt x="1758" y="427"/>
                                    </a:lnTo>
                                    <a:lnTo>
                                      <a:pt x="1729" y="389"/>
                                    </a:lnTo>
                                    <a:lnTo>
                                      <a:pt x="1701" y="355"/>
                                    </a:lnTo>
                                    <a:lnTo>
                                      <a:pt x="1667" y="322"/>
                                    </a:lnTo>
                                    <a:lnTo>
                                      <a:pt x="1633" y="288"/>
                                    </a:lnTo>
                                    <a:lnTo>
                                      <a:pt x="1600" y="259"/>
                                    </a:lnTo>
                                    <a:lnTo>
                                      <a:pt x="1561" y="231"/>
                                    </a:lnTo>
                                    <a:lnTo>
                                      <a:pt x="1528" y="207"/>
                                    </a:lnTo>
                                    <a:lnTo>
                                      <a:pt x="1489" y="183"/>
                                    </a:lnTo>
                                    <a:lnTo>
                                      <a:pt x="1446" y="159"/>
                                    </a:lnTo>
                                    <a:lnTo>
                                      <a:pt x="1408" y="135"/>
                                    </a:lnTo>
                                    <a:lnTo>
                                      <a:pt x="1364" y="115"/>
                                    </a:lnTo>
                                    <a:lnTo>
                                      <a:pt x="1321" y="101"/>
                                    </a:lnTo>
                                    <a:lnTo>
                                      <a:pt x="1278" y="87"/>
                                    </a:lnTo>
                                    <a:lnTo>
                                      <a:pt x="1230" y="72"/>
                                    </a:lnTo>
                                    <a:lnTo>
                                      <a:pt x="1187" y="63"/>
                                    </a:lnTo>
                                    <a:lnTo>
                                      <a:pt x="1139" y="53"/>
                                    </a:lnTo>
                                    <a:lnTo>
                                      <a:pt x="1091" y="48"/>
                                    </a:lnTo>
                                    <a:lnTo>
                                      <a:pt x="1043" y="43"/>
                                    </a:lnTo>
                                    <a:lnTo>
                                      <a:pt x="995" y="43"/>
                                    </a:lnTo>
                                    <a:lnTo>
                                      <a:pt x="946" y="43"/>
                                    </a:lnTo>
                                    <a:lnTo>
                                      <a:pt x="898" y="48"/>
                                    </a:lnTo>
                                    <a:lnTo>
                                      <a:pt x="850" y="53"/>
                                    </a:lnTo>
                                    <a:lnTo>
                                      <a:pt x="802" y="63"/>
                                    </a:lnTo>
                                    <a:lnTo>
                                      <a:pt x="759" y="72"/>
                                    </a:lnTo>
                                    <a:lnTo>
                                      <a:pt x="711" y="87"/>
                                    </a:lnTo>
                                    <a:lnTo>
                                      <a:pt x="668" y="101"/>
                                    </a:lnTo>
                                    <a:lnTo>
                                      <a:pt x="625" y="115"/>
                                    </a:lnTo>
                                    <a:lnTo>
                                      <a:pt x="581" y="135"/>
                                    </a:lnTo>
                                    <a:lnTo>
                                      <a:pt x="543" y="159"/>
                                    </a:lnTo>
                                    <a:lnTo>
                                      <a:pt x="500" y="183"/>
                                    </a:lnTo>
                                    <a:lnTo>
                                      <a:pt x="461" y="207"/>
                                    </a:lnTo>
                                    <a:lnTo>
                                      <a:pt x="428" y="231"/>
                                    </a:lnTo>
                                    <a:lnTo>
                                      <a:pt x="389" y="259"/>
                                    </a:lnTo>
                                    <a:lnTo>
                                      <a:pt x="356" y="288"/>
                                    </a:lnTo>
                                    <a:lnTo>
                                      <a:pt x="322" y="322"/>
                                    </a:lnTo>
                                    <a:lnTo>
                                      <a:pt x="288" y="355"/>
                                    </a:lnTo>
                                    <a:lnTo>
                                      <a:pt x="260" y="389"/>
                                    </a:lnTo>
                                    <a:lnTo>
                                      <a:pt x="231" y="427"/>
                                    </a:lnTo>
                                    <a:lnTo>
                                      <a:pt x="207" y="461"/>
                                    </a:lnTo>
                                    <a:lnTo>
                                      <a:pt x="183" y="500"/>
                                    </a:lnTo>
                                    <a:lnTo>
                                      <a:pt x="159" y="543"/>
                                    </a:lnTo>
                                    <a:lnTo>
                                      <a:pt x="135" y="581"/>
                                    </a:lnTo>
                                    <a:lnTo>
                                      <a:pt x="115" y="624"/>
                                    </a:lnTo>
                                    <a:lnTo>
                                      <a:pt x="101" y="668"/>
                                    </a:lnTo>
                                    <a:lnTo>
                                      <a:pt x="87" y="711"/>
                                    </a:lnTo>
                                    <a:lnTo>
                                      <a:pt x="72" y="759"/>
                                    </a:lnTo>
                                    <a:lnTo>
                                      <a:pt x="63" y="802"/>
                                    </a:lnTo>
                                    <a:lnTo>
                                      <a:pt x="53" y="850"/>
                                    </a:lnTo>
                                    <a:lnTo>
                                      <a:pt x="48" y="898"/>
                                    </a:lnTo>
                                    <a:lnTo>
                                      <a:pt x="43" y="946"/>
                                    </a:lnTo>
                                    <a:lnTo>
                                      <a:pt x="43" y="994"/>
                                    </a:lnTo>
                                    <a:lnTo>
                                      <a:pt x="43" y="1042"/>
                                    </a:lnTo>
                                    <a:lnTo>
                                      <a:pt x="48" y="1090"/>
                                    </a:lnTo>
                                    <a:lnTo>
                                      <a:pt x="53" y="1138"/>
                                    </a:lnTo>
                                    <a:lnTo>
                                      <a:pt x="63" y="1186"/>
                                    </a:lnTo>
                                    <a:lnTo>
                                      <a:pt x="72" y="1234"/>
                                    </a:lnTo>
                                    <a:lnTo>
                                      <a:pt x="87" y="1277"/>
                                    </a:lnTo>
                                    <a:lnTo>
                                      <a:pt x="101" y="1320"/>
                                    </a:lnTo>
                                    <a:lnTo>
                                      <a:pt x="115" y="1364"/>
                                    </a:lnTo>
                                    <a:lnTo>
                                      <a:pt x="135" y="1407"/>
                                    </a:lnTo>
                                    <a:lnTo>
                                      <a:pt x="159" y="1450"/>
                                    </a:lnTo>
                                    <a:lnTo>
                                      <a:pt x="183" y="1488"/>
                                    </a:lnTo>
                                    <a:lnTo>
                                      <a:pt x="207" y="1527"/>
                                    </a:lnTo>
                                    <a:lnTo>
                                      <a:pt x="231" y="1565"/>
                                    </a:lnTo>
                                    <a:lnTo>
                                      <a:pt x="260" y="1599"/>
                                    </a:lnTo>
                                    <a:lnTo>
                                      <a:pt x="288" y="1633"/>
                                    </a:lnTo>
                                    <a:lnTo>
                                      <a:pt x="298" y="1642"/>
                                    </a:lnTo>
                                    <a:lnTo>
                                      <a:pt x="255" y="1657"/>
                                    </a:lnTo>
                                    <a:lnTo>
                                      <a:pt x="197" y="1585"/>
                                    </a:lnTo>
                                    <a:lnTo>
                                      <a:pt x="149" y="1513"/>
                                    </a:lnTo>
                                    <a:lnTo>
                                      <a:pt x="106" y="1436"/>
                                    </a:lnTo>
                                    <a:lnTo>
                                      <a:pt x="72" y="1354"/>
                                    </a:lnTo>
                                    <a:lnTo>
                                      <a:pt x="43" y="1268"/>
                                    </a:lnTo>
                                    <a:lnTo>
                                      <a:pt x="19" y="1181"/>
                                    </a:lnTo>
                                    <a:lnTo>
                                      <a:pt x="5" y="1090"/>
                                    </a:lnTo>
                                    <a:lnTo>
                                      <a:pt x="0" y="994"/>
                                    </a:lnTo>
                                    <a:lnTo>
                                      <a:pt x="5" y="946"/>
                                    </a:lnTo>
                                    <a:lnTo>
                                      <a:pt x="10" y="893"/>
                                    </a:lnTo>
                                    <a:lnTo>
                                      <a:pt x="15" y="845"/>
                                    </a:lnTo>
                                    <a:lnTo>
                                      <a:pt x="24" y="797"/>
                                    </a:lnTo>
                                    <a:lnTo>
                                      <a:pt x="34" y="749"/>
                                    </a:lnTo>
                                    <a:lnTo>
                                      <a:pt x="48" y="701"/>
                                    </a:lnTo>
                                    <a:lnTo>
                                      <a:pt x="63" y="653"/>
                                    </a:lnTo>
                                    <a:lnTo>
                                      <a:pt x="82" y="610"/>
                                    </a:lnTo>
                                    <a:lnTo>
                                      <a:pt x="120" y="524"/>
                                    </a:lnTo>
                                    <a:lnTo>
                                      <a:pt x="173" y="442"/>
                                    </a:lnTo>
                                    <a:lnTo>
                                      <a:pt x="231" y="365"/>
                                    </a:lnTo>
                                    <a:lnTo>
                                      <a:pt x="293" y="293"/>
                                    </a:lnTo>
                                    <a:lnTo>
                                      <a:pt x="365" y="231"/>
                                    </a:lnTo>
                                    <a:lnTo>
                                      <a:pt x="442" y="173"/>
                                    </a:lnTo>
                                    <a:lnTo>
                                      <a:pt x="524" y="125"/>
                                    </a:lnTo>
                                    <a:lnTo>
                                      <a:pt x="610" y="82"/>
                                    </a:lnTo>
                                    <a:lnTo>
                                      <a:pt x="653" y="63"/>
                                    </a:lnTo>
                                    <a:lnTo>
                                      <a:pt x="701" y="48"/>
                                    </a:lnTo>
                                    <a:lnTo>
                                      <a:pt x="745" y="34"/>
                                    </a:lnTo>
                                    <a:lnTo>
                                      <a:pt x="793" y="24"/>
                                    </a:lnTo>
                                    <a:lnTo>
                                      <a:pt x="846" y="15"/>
                                    </a:lnTo>
                                    <a:lnTo>
                                      <a:pt x="894" y="10"/>
                                    </a:lnTo>
                                    <a:lnTo>
                                      <a:pt x="942" y="5"/>
                                    </a:lnTo>
                                    <a:lnTo>
                                      <a:pt x="9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1657" path="m995,0l1047,5l1095,10l1143,15l1196,24l1244,34l1288,48l1336,63l1379,82l1465,125l1547,173l1624,231l1696,293l1758,365l1816,442l1869,524l1907,610l1926,653l1941,701l1955,749l1965,797l1974,845l1979,893l1984,946l1989,994l1984,1090l1970,1176l1950,1268l1922,1349l1883,1431l1840,1508l1792,1585l1739,1652l1696,1637l1701,1633l1729,1599l1758,1565l1782,1527l1806,1488l1830,1450l1854,1407l1874,1364l1888,1320l1902,1277l1917,1234l1926,1186l1936,1138l1941,1090l1946,1042l1946,994l1946,946l1941,898l1936,850l1926,802l1917,759l1902,711l1888,668l1874,624l1854,581l1830,543l1806,500l1782,461l1758,427l1729,389l1701,355l1667,322l1633,288l1600,259l1561,231l1528,207l1489,183l1446,159l1408,135l1364,115l1321,101l1278,87l1230,72l1187,63l1139,53l1091,48l1043,43l995,43l946,43l898,48l850,53l802,63l759,72l711,87l668,101l625,115l581,135l543,159l500,183l461,207l428,231l389,259l356,288l322,322l288,355l260,389l231,427l207,461l183,500l159,543l135,581l115,624l101,668l87,711l72,759l63,802l53,850l48,898l43,946l43,994l43,1042l48,1090l53,1138l63,1186l72,1234l87,1277l101,1320l115,1364l135,1407l159,1450l183,1488l207,1527l231,1565l260,1599l288,1633l298,1642l255,1657l197,1585l149,1513l106,1436l72,1354l43,1268l19,1181l5,1090l0,994l5,946l10,893l15,845l24,797l34,749l48,701l63,653l82,610l120,524l173,442l231,365l293,293l365,231l442,173l524,125l610,82l653,63l701,48l745,34l793,24l846,15l894,10l942,5l995,0xe" fillcolor="#1f1a17" stroked="f" o:allowincell="f" style="position:absolute;margin-left:405.65pt;margin-top:48.3pt;width:99.4pt;height:82.8pt;mso-wrap-style:none;v-text-anchor:middle;mso-position-horizontal-relative:margin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5790" cy="594995"/>
                  <wp:effectExtent l="0" t="0" r="0" b="0"/>
                  <wp:docPr id="7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22"/>
              </w:rPr>
            </w:pPr>
            <w:r>
              <w:rPr>
                <w:rFonts w:cs="Arial" w:ascii="Arial" w:hAnsi="Arial"/>
                <w:b/>
                <w:spacing w:val="6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"/>
                <w:sz w:val="22"/>
              </w:rPr>
            </w:pPr>
            <w:r>
              <w:rPr>
                <w:rFonts w:cs="Arial" w:ascii="Arial" w:hAnsi="Arial"/>
                <w:b/>
                <w:spacing w:val="6"/>
                <w:sz w:val="22"/>
              </w:rPr>
              <w:t>SECRETARIA DE ESTADO DE FAZENDA DE MINAS GERAIS</w:t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74335</wp:posOffset>
                      </wp:positionH>
                      <wp:positionV relativeFrom="paragraph">
                        <wp:posOffset>186690</wp:posOffset>
                      </wp:positionV>
                      <wp:extent cx="615950" cy="186055"/>
                      <wp:effectExtent l="0" t="63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0" h="293">
                                    <a:moveTo>
                                      <a:pt x="182" y="187"/>
                                    </a:moveTo>
                                    <a:lnTo>
                                      <a:pt x="245" y="197"/>
                                    </a:lnTo>
                                    <a:lnTo>
                                      <a:pt x="235" y="221"/>
                                    </a:lnTo>
                                    <a:lnTo>
                                      <a:pt x="221" y="240"/>
                                    </a:lnTo>
                                    <a:lnTo>
                                      <a:pt x="206" y="254"/>
                                    </a:lnTo>
                                    <a:lnTo>
                                      <a:pt x="192" y="269"/>
                                    </a:lnTo>
                                    <a:lnTo>
                                      <a:pt x="172" y="278"/>
                                    </a:lnTo>
                                    <a:lnTo>
                                      <a:pt x="153" y="288"/>
                                    </a:lnTo>
                                    <a:lnTo>
                                      <a:pt x="134" y="293"/>
                                    </a:lnTo>
                                    <a:lnTo>
                                      <a:pt x="110" y="293"/>
                                    </a:lnTo>
                                    <a:lnTo>
                                      <a:pt x="86" y="293"/>
                                    </a:lnTo>
                                    <a:lnTo>
                                      <a:pt x="62" y="288"/>
                                    </a:lnTo>
                                    <a:lnTo>
                                      <a:pt x="43" y="278"/>
                                    </a:lnTo>
                                    <a:lnTo>
                                      <a:pt x="28" y="264"/>
                                    </a:lnTo>
                                    <a:lnTo>
                                      <a:pt x="14" y="245"/>
                                    </a:lnTo>
                                    <a:lnTo>
                                      <a:pt x="4" y="226"/>
                                    </a:lnTo>
                                    <a:lnTo>
                                      <a:pt x="0" y="202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4" y="125"/>
                                    </a:lnTo>
                                    <a:lnTo>
                                      <a:pt x="9" y="106"/>
                                    </a:lnTo>
                                    <a:lnTo>
                                      <a:pt x="19" y="82"/>
                                    </a:lnTo>
                                    <a:lnTo>
                                      <a:pt x="28" y="62"/>
                                    </a:lnTo>
                                    <a:lnTo>
                                      <a:pt x="43" y="48"/>
                                    </a:lnTo>
                                    <a:lnTo>
                                      <a:pt x="57" y="34"/>
                                    </a:lnTo>
                                    <a:lnTo>
                                      <a:pt x="72" y="19"/>
                                    </a:lnTo>
                                    <a:lnTo>
                                      <a:pt x="91" y="10"/>
                                    </a:lnTo>
                                    <a:lnTo>
                                      <a:pt x="110" y="5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48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206" y="14"/>
                                    </a:lnTo>
                                    <a:lnTo>
                                      <a:pt x="225" y="24"/>
                                    </a:lnTo>
                                    <a:lnTo>
                                      <a:pt x="235" y="38"/>
                                    </a:lnTo>
                                    <a:lnTo>
                                      <a:pt x="245" y="53"/>
                                    </a:lnTo>
                                    <a:lnTo>
                                      <a:pt x="254" y="72"/>
                                    </a:lnTo>
                                    <a:lnTo>
                                      <a:pt x="259" y="91"/>
                                    </a:lnTo>
                                    <a:lnTo>
                                      <a:pt x="201" y="96"/>
                                    </a:lnTo>
                                    <a:lnTo>
                                      <a:pt x="197" y="77"/>
                                    </a:lnTo>
                                    <a:lnTo>
                                      <a:pt x="182" y="62"/>
                                    </a:lnTo>
                                    <a:lnTo>
                                      <a:pt x="168" y="53"/>
                                    </a:lnTo>
                                    <a:lnTo>
                                      <a:pt x="148" y="53"/>
                                    </a:lnTo>
                                    <a:lnTo>
                                      <a:pt x="124" y="53"/>
                                    </a:lnTo>
                                    <a:lnTo>
                                      <a:pt x="100" y="67"/>
                                    </a:lnTo>
                                    <a:lnTo>
                                      <a:pt x="81" y="86"/>
                                    </a:lnTo>
                                    <a:lnTo>
                                      <a:pt x="67" y="110"/>
                                    </a:lnTo>
                                    <a:lnTo>
                                      <a:pt x="57" y="144"/>
                                    </a:lnTo>
                                    <a:lnTo>
                                      <a:pt x="57" y="173"/>
                                    </a:lnTo>
                                    <a:lnTo>
                                      <a:pt x="57" y="192"/>
                                    </a:lnTo>
                                    <a:lnTo>
                                      <a:pt x="62" y="206"/>
                                    </a:lnTo>
                                    <a:lnTo>
                                      <a:pt x="67" y="216"/>
                                    </a:lnTo>
                                    <a:lnTo>
                                      <a:pt x="72" y="226"/>
                                    </a:lnTo>
                                    <a:lnTo>
                                      <a:pt x="81" y="235"/>
                                    </a:lnTo>
                                    <a:lnTo>
                                      <a:pt x="91" y="240"/>
                                    </a:lnTo>
                                    <a:lnTo>
                                      <a:pt x="100" y="245"/>
                                    </a:lnTo>
                                    <a:lnTo>
                                      <a:pt x="115" y="245"/>
                                    </a:lnTo>
                                    <a:lnTo>
                                      <a:pt x="134" y="240"/>
                                    </a:lnTo>
                                    <a:lnTo>
                                      <a:pt x="153" y="230"/>
                                    </a:lnTo>
                                    <a:lnTo>
                                      <a:pt x="172" y="211"/>
                                    </a:lnTo>
                                    <a:lnTo>
                                      <a:pt x="182" y="187"/>
                                    </a:lnTo>
                                    <a:close/>
                                    <a:moveTo>
                                      <a:pt x="341" y="144"/>
                                    </a:moveTo>
                                    <a:lnTo>
                                      <a:pt x="288" y="139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21" y="96"/>
                                    </a:lnTo>
                                    <a:lnTo>
                                      <a:pt x="350" y="82"/>
                                    </a:lnTo>
                                    <a:lnTo>
                                      <a:pt x="384" y="77"/>
                                    </a:lnTo>
                                    <a:lnTo>
                                      <a:pt x="403" y="82"/>
                                    </a:lnTo>
                                    <a:lnTo>
                                      <a:pt x="417" y="82"/>
                                    </a:lnTo>
                                    <a:lnTo>
                                      <a:pt x="432" y="86"/>
                                    </a:lnTo>
                                    <a:lnTo>
                                      <a:pt x="441" y="96"/>
                                    </a:lnTo>
                                    <a:lnTo>
                                      <a:pt x="451" y="101"/>
                                    </a:lnTo>
                                    <a:lnTo>
                                      <a:pt x="456" y="110"/>
                                    </a:lnTo>
                                    <a:lnTo>
                                      <a:pt x="461" y="125"/>
                                    </a:lnTo>
                                    <a:lnTo>
                                      <a:pt x="461" y="134"/>
                                    </a:lnTo>
                                    <a:lnTo>
                                      <a:pt x="461" y="144"/>
                                    </a:lnTo>
                                    <a:lnTo>
                                      <a:pt x="461" y="154"/>
                                    </a:lnTo>
                                    <a:lnTo>
                                      <a:pt x="456" y="173"/>
                                    </a:lnTo>
                                    <a:lnTo>
                                      <a:pt x="446" y="206"/>
                                    </a:lnTo>
                                    <a:lnTo>
                                      <a:pt x="441" y="240"/>
                                    </a:lnTo>
                                    <a:lnTo>
                                      <a:pt x="441" y="259"/>
                                    </a:lnTo>
                                    <a:lnTo>
                                      <a:pt x="441" y="274"/>
                                    </a:lnTo>
                                    <a:lnTo>
                                      <a:pt x="441" y="288"/>
                                    </a:lnTo>
                                    <a:lnTo>
                                      <a:pt x="389" y="288"/>
                                    </a:lnTo>
                                    <a:lnTo>
                                      <a:pt x="389" y="278"/>
                                    </a:lnTo>
                                    <a:lnTo>
                                      <a:pt x="384" y="269"/>
                                    </a:lnTo>
                                    <a:lnTo>
                                      <a:pt x="374" y="278"/>
                                    </a:lnTo>
                                    <a:lnTo>
                                      <a:pt x="355" y="288"/>
                                    </a:lnTo>
                                    <a:lnTo>
                                      <a:pt x="341" y="293"/>
                                    </a:lnTo>
                                    <a:lnTo>
                                      <a:pt x="326" y="293"/>
                                    </a:lnTo>
                                    <a:lnTo>
                                      <a:pt x="302" y="293"/>
                                    </a:lnTo>
                                    <a:lnTo>
                                      <a:pt x="283" y="278"/>
                                    </a:lnTo>
                                    <a:lnTo>
                                      <a:pt x="269" y="259"/>
                                    </a:lnTo>
                                    <a:lnTo>
                                      <a:pt x="264" y="235"/>
                                    </a:lnTo>
                                    <a:lnTo>
                                      <a:pt x="269" y="221"/>
                                    </a:lnTo>
                                    <a:lnTo>
                                      <a:pt x="269" y="206"/>
                                    </a:lnTo>
                                    <a:lnTo>
                                      <a:pt x="278" y="197"/>
                                    </a:lnTo>
                                    <a:lnTo>
                                      <a:pt x="283" y="187"/>
                                    </a:lnTo>
                                    <a:lnTo>
                                      <a:pt x="297" y="178"/>
                                    </a:lnTo>
                                    <a:lnTo>
                                      <a:pt x="312" y="173"/>
                                    </a:lnTo>
                                    <a:lnTo>
                                      <a:pt x="326" y="168"/>
                                    </a:lnTo>
                                    <a:lnTo>
                                      <a:pt x="350" y="168"/>
                                    </a:lnTo>
                                    <a:lnTo>
                                      <a:pt x="384" y="163"/>
                                    </a:lnTo>
                                    <a:lnTo>
                                      <a:pt x="403" y="158"/>
                                    </a:lnTo>
                                    <a:lnTo>
                                      <a:pt x="408" y="149"/>
                                    </a:lnTo>
                                    <a:lnTo>
                                      <a:pt x="408" y="139"/>
                                    </a:lnTo>
                                    <a:lnTo>
                                      <a:pt x="403" y="130"/>
                                    </a:lnTo>
                                    <a:lnTo>
                                      <a:pt x="398" y="125"/>
                                    </a:lnTo>
                                    <a:lnTo>
                                      <a:pt x="389" y="120"/>
                                    </a:lnTo>
                                    <a:lnTo>
                                      <a:pt x="379" y="120"/>
                                    </a:lnTo>
                                    <a:lnTo>
                                      <a:pt x="365" y="120"/>
                                    </a:lnTo>
                                    <a:lnTo>
                                      <a:pt x="355" y="125"/>
                                    </a:lnTo>
                                    <a:lnTo>
                                      <a:pt x="345" y="130"/>
                                    </a:lnTo>
                                    <a:lnTo>
                                      <a:pt x="341" y="144"/>
                                    </a:lnTo>
                                    <a:close/>
                                    <a:moveTo>
                                      <a:pt x="398" y="192"/>
                                    </a:moveTo>
                                    <a:lnTo>
                                      <a:pt x="389" y="197"/>
                                    </a:lnTo>
                                    <a:lnTo>
                                      <a:pt x="384" y="197"/>
                                    </a:lnTo>
                                    <a:lnTo>
                                      <a:pt x="350" y="202"/>
                                    </a:lnTo>
                                    <a:lnTo>
                                      <a:pt x="326" y="211"/>
                                    </a:lnTo>
                                    <a:lnTo>
                                      <a:pt x="321" y="221"/>
                                    </a:lnTo>
                                    <a:lnTo>
                                      <a:pt x="317" y="230"/>
                                    </a:lnTo>
                                    <a:lnTo>
                                      <a:pt x="321" y="240"/>
                                    </a:lnTo>
                                    <a:lnTo>
                                      <a:pt x="326" y="245"/>
                                    </a:lnTo>
                                    <a:lnTo>
                                      <a:pt x="336" y="250"/>
                                    </a:lnTo>
                                    <a:lnTo>
                                      <a:pt x="345" y="254"/>
                                    </a:lnTo>
                                    <a:lnTo>
                                      <a:pt x="355" y="250"/>
                                    </a:lnTo>
                                    <a:lnTo>
                                      <a:pt x="369" y="245"/>
                                    </a:lnTo>
                                    <a:lnTo>
                                      <a:pt x="379" y="240"/>
                                    </a:lnTo>
                                    <a:lnTo>
                                      <a:pt x="384" y="230"/>
                                    </a:lnTo>
                                    <a:lnTo>
                                      <a:pt x="389" y="221"/>
                                    </a:lnTo>
                                    <a:lnTo>
                                      <a:pt x="393" y="202"/>
                                    </a:lnTo>
                                    <a:lnTo>
                                      <a:pt x="398" y="192"/>
                                    </a:lnTo>
                                    <a:close/>
                                    <a:moveTo>
                                      <a:pt x="528" y="82"/>
                                    </a:moveTo>
                                    <a:lnTo>
                                      <a:pt x="576" y="82"/>
                                    </a:lnTo>
                                    <a:lnTo>
                                      <a:pt x="571" y="125"/>
                                    </a:lnTo>
                                    <a:lnTo>
                                      <a:pt x="586" y="106"/>
                                    </a:lnTo>
                                    <a:lnTo>
                                      <a:pt x="600" y="91"/>
                                    </a:lnTo>
                                    <a:lnTo>
                                      <a:pt x="614" y="82"/>
                                    </a:lnTo>
                                    <a:lnTo>
                                      <a:pt x="634" y="77"/>
                                    </a:lnTo>
                                    <a:lnTo>
                                      <a:pt x="643" y="82"/>
                                    </a:lnTo>
                                    <a:lnTo>
                                      <a:pt x="658" y="86"/>
                                    </a:lnTo>
                                    <a:lnTo>
                                      <a:pt x="638" y="130"/>
                                    </a:lnTo>
                                    <a:lnTo>
                                      <a:pt x="629" y="130"/>
                                    </a:lnTo>
                                    <a:lnTo>
                                      <a:pt x="619" y="130"/>
                                    </a:lnTo>
                                    <a:lnTo>
                                      <a:pt x="605" y="130"/>
                                    </a:lnTo>
                                    <a:lnTo>
                                      <a:pt x="590" y="139"/>
                                    </a:lnTo>
                                    <a:lnTo>
                                      <a:pt x="581" y="149"/>
                                    </a:lnTo>
                                    <a:lnTo>
                                      <a:pt x="566" y="168"/>
                                    </a:lnTo>
                                    <a:lnTo>
                                      <a:pt x="562" y="192"/>
                                    </a:lnTo>
                                    <a:lnTo>
                                      <a:pt x="552" y="226"/>
                                    </a:lnTo>
                                    <a:lnTo>
                                      <a:pt x="538" y="288"/>
                                    </a:lnTo>
                                    <a:lnTo>
                                      <a:pt x="485" y="288"/>
                                    </a:lnTo>
                                    <a:lnTo>
                                      <a:pt x="528" y="82"/>
                                    </a:lnTo>
                                    <a:close/>
                                    <a:moveTo>
                                      <a:pt x="653" y="125"/>
                                    </a:moveTo>
                                    <a:lnTo>
                                      <a:pt x="662" y="82"/>
                                    </a:lnTo>
                                    <a:lnTo>
                                      <a:pt x="691" y="82"/>
                                    </a:lnTo>
                                    <a:lnTo>
                                      <a:pt x="696" y="48"/>
                                    </a:lnTo>
                                    <a:lnTo>
                                      <a:pt x="763" y="10"/>
                                    </a:lnTo>
                                    <a:lnTo>
                                      <a:pt x="744" y="82"/>
                                    </a:lnTo>
                                    <a:lnTo>
                                      <a:pt x="783" y="82"/>
                                    </a:lnTo>
                                    <a:lnTo>
                                      <a:pt x="773" y="125"/>
                                    </a:lnTo>
                                    <a:lnTo>
                                      <a:pt x="739" y="125"/>
                                    </a:lnTo>
                                    <a:lnTo>
                                      <a:pt x="720" y="211"/>
                                    </a:lnTo>
                                    <a:lnTo>
                                      <a:pt x="715" y="230"/>
                                    </a:lnTo>
                                    <a:lnTo>
                                      <a:pt x="715" y="240"/>
                                    </a:lnTo>
                                    <a:lnTo>
                                      <a:pt x="715" y="245"/>
                                    </a:lnTo>
                                    <a:lnTo>
                                      <a:pt x="720" y="250"/>
                                    </a:lnTo>
                                    <a:lnTo>
                                      <a:pt x="725" y="250"/>
                                    </a:lnTo>
                                    <a:lnTo>
                                      <a:pt x="734" y="250"/>
                                    </a:lnTo>
                                    <a:lnTo>
                                      <a:pt x="739" y="250"/>
                                    </a:lnTo>
                                    <a:lnTo>
                                      <a:pt x="754" y="250"/>
                                    </a:lnTo>
                                    <a:lnTo>
                                      <a:pt x="744" y="293"/>
                                    </a:lnTo>
                                    <a:lnTo>
                                      <a:pt x="730" y="293"/>
                                    </a:lnTo>
                                    <a:lnTo>
                                      <a:pt x="715" y="293"/>
                                    </a:lnTo>
                                    <a:lnTo>
                                      <a:pt x="686" y="293"/>
                                    </a:lnTo>
                                    <a:lnTo>
                                      <a:pt x="672" y="283"/>
                                    </a:lnTo>
                                    <a:lnTo>
                                      <a:pt x="662" y="269"/>
                                    </a:lnTo>
                                    <a:lnTo>
                                      <a:pt x="658" y="250"/>
                                    </a:lnTo>
                                    <a:lnTo>
                                      <a:pt x="658" y="235"/>
                                    </a:lnTo>
                                    <a:lnTo>
                                      <a:pt x="662" y="206"/>
                                    </a:lnTo>
                                    <a:lnTo>
                                      <a:pt x="682" y="125"/>
                                    </a:lnTo>
                                    <a:lnTo>
                                      <a:pt x="653" y="125"/>
                                    </a:lnTo>
                                    <a:close/>
                                    <a:moveTo>
                                      <a:pt x="850" y="144"/>
                                    </a:moveTo>
                                    <a:lnTo>
                                      <a:pt x="797" y="139"/>
                                    </a:lnTo>
                                    <a:lnTo>
                                      <a:pt x="811" y="110"/>
                                    </a:lnTo>
                                    <a:lnTo>
                                      <a:pt x="831" y="96"/>
                                    </a:lnTo>
                                    <a:lnTo>
                                      <a:pt x="859" y="82"/>
                                    </a:lnTo>
                                    <a:lnTo>
                                      <a:pt x="893" y="77"/>
                                    </a:lnTo>
                                    <a:lnTo>
                                      <a:pt x="912" y="82"/>
                                    </a:lnTo>
                                    <a:lnTo>
                                      <a:pt x="927" y="82"/>
                                    </a:lnTo>
                                    <a:lnTo>
                                      <a:pt x="941" y="86"/>
                                    </a:lnTo>
                                    <a:lnTo>
                                      <a:pt x="951" y="96"/>
                                    </a:lnTo>
                                    <a:lnTo>
                                      <a:pt x="960" y="101"/>
                                    </a:lnTo>
                                    <a:lnTo>
                                      <a:pt x="965" y="110"/>
                                    </a:lnTo>
                                    <a:lnTo>
                                      <a:pt x="970" y="125"/>
                                    </a:lnTo>
                                    <a:lnTo>
                                      <a:pt x="970" y="134"/>
                                    </a:lnTo>
                                    <a:lnTo>
                                      <a:pt x="970" y="144"/>
                                    </a:lnTo>
                                    <a:lnTo>
                                      <a:pt x="970" y="154"/>
                                    </a:lnTo>
                                    <a:lnTo>
                                      <a:pt x="965" y="173"/>
                                    </a:lnTo>
                                    <a:lnTo>
                                      <a:pt x="955" y="206"/>
                                    </a:lnTo>
                                    <a:lnTo>
                                      <a:pt x="951" y="240"/>
                                    </a:lnTo>
                                    <a:lnTo>
                                      <a:pt x="951" y="259"/>
                                    </a:lnTo>
                                    <a:lnTo>
                                      <a:pt x="951" y="274"/>
                                    </a:lnTo>
                                    <a:lnTo>
                                      <a:pt x="951" y="288"/>
                                    </a:lnTo>
                                    <a:lnTo>
                                      <a:pt x="898" y="288"/>
                                    </a:lnTo>
                                    <a:lnTo>
                                      <a:pt x="898" y="278"/>
                                    </a:lnTo>
                                    <a:lnTo>
                                      <a:pt x="893" y="269"/>
                                    </a:lnTo>
                                    <a:lnTo>
                                      <a:pt x="883" y="278"/>
                                    </a:lnTo>
                                    <a:lnTo>
                                      <a:pt x="864" y="288"/>
                                    </a:lnTo>
                                    <a:lnTo>
                                      <a:pt x="850" y="293"/>
                                    </a:lnTo>
                                    <a:lnTo>
                                      <a:pt x="835" y="293"/>
                                    </a:lnTo>
                                    <a:lnTo>
                                      <a:pt x="811" y="293"/>
                                    </a:lnTo>
                                    <a:lnTo>
                                      <a:pt x="792" y="278"/>
                                    </a:lnTo>
                                    <a:lnTo>
                                      <a:pt x="778" y="259"/>
                                    </a:lnTo>
                                    <a:lnTo>
                                      <a:pt x="773" y="235"/>
                                    </a:lnTo>
                                    <a:lnTo>
                                      <a:pt x="778" y="221"/>
                                    </a:lnTo>
                                    <a:lnTo>
                                      <a:pt x="778" y="206"/>
                                    </a:lnTo>
                                    <a:lnTo>
                                      <a:pt x="787" y="197"/>
                                    </a:lnTo>
                                    <a:lnTo>
                                      <a:pt x="792" y="187"/>
                                    </a:lnTo>
                                    <a:lnTo>
                                      <a:pt x="807" y="178"/>
                                    </a:lnTo>
                                    <a:lnTo>
                                      <a:pt x="821" y="173"/>
                                    </a:lnTo>
                                    <a:lnTo>
                                      <a:pt x="835" y="168"/>
                                    </a:lnTo>
                                    <a:lnTo>
                                      <a:pt x="859" y="168"/>
                                    </a:lnTo>
                                    <a:lnTo>
                                      <a:pt x="893" y="163"/>
                                    </a:lnTo>
                                    <a:lnTo>
                                      <a:pt x="912" y="158"/>
                                    </a:lnTo>
                                    <a:lnTo>
                                      <a:pt x="917" y="149"/>
                                    </a:lnTo>
                                    <a:lnTo>
                                      <a:pt x="917" y="139"/>
                                    </a:lnTo>
                                    <a:lnTo>
                                      <a:pt x="912" y="130"/>
                                    </a:lnTo>
                                    <a:lnTo>
                                      <a:pt x="907" y="125"/>
                                    </a:lnTo>
                                    <a:lnTo>
                                      <a:pt x="898" y="120"/>
                                    </a:lnTo>
                                    <a:lnTo>
                                      <a:pt x="888" y="120"/>
                                    </a:lnTo>
                                    <a:lnTo>
                                      <a:pt x="874" y="120"/>
                                    </a:lnTo>
                                    <a:lnTo>
                                      <a:pt x="864" y="125"/>
                                    </a:lnTo>
                                    <a:lnTo>
                                      <a:pt x="855" y="130"/>
                                    </a:lnTo>
                                    <a:lnTo>
                                      <a:pt x="850" y="144"/>
                                    </a:lnTo>
                                    <a:close/>
                                    <a:moveTo>
                                      <a:pt x="907" y="192"/>
                                    </a:moveTo>
                                    <a:lnTo>
                                      <a:pt x="898" y="197"/>
                                    </a:lnTo>
                                    <a:lnTo>
                                      <a:pt x="893" y="197"/>
                                    </a:lnTo>
                                    <a:lnTo>
                                      <a:pt x="859" y="202"/>
                                    </a:lnTo>
                                    <a:lnTo>
                                      <a:pt x="835" y="211"/>
                                    </a:lnTo>
                                    <a:lnTo>
                                      <a:pt x="831" y="221"/>
                                    </a:lnTo>
                                    <a:lnTo>
                                      <a:pt x="826" y="230"/>
                                    </a:lnTo>
                                    <a:lnTo>
                                      <a:pt x="831" y="240"/>
                                    </a:lnTo>
                                    <a:lnTo>
                                      <a:pt x="835" y="245"/>
                                    </a:lnTo>
                                    <a:lnTo>
                                      <a:pt x="845" y="250"/>
                                    </a:lnTo>
                                    <a:lnTo>
                                      <a:pt x="855" y="254"/>
                                    </a:lnTo>
                                    <a:lnTo>
                                      <a:pt x="864" y="250"/>
                                    </a:lnTo>
                                    <a:lnTo>
                                      <a:pt x="879" y="245"/>
                                    </a:lnTo>
                                    <a:lnTo>
                                      <a:pt x="888" y="240"/>
                                    </a:lnTo>
                                    <a:lnTo>
                                      <a:pt x="893" y="230"/>
                                    </a:lnTo>
                                    <a:lnTo>
                                      <a:pt x="898" y="221"/>
                                    </a:lnTo>
                                    <a:lnTo>
                                      <a:pt x="903" y="202"/>
                                    </a:lnTo>
                                    <a:lnTo>
                                      <a:pt x="907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1f1a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0,293" path="m182,187l245,197l235,221l221,240l206,254l192,269l172,278l153,288l134,293l110,293l86,293l62,288l43,278l28,264l14,245l4,226l0,202l0,173l0,149l4,125l9,106l19,82l28,62l43,48l57,34l72,19l91,10l110,5l129,0l148,0l172,0l192,5l206,14l225,24l235,38l245,53l254,72l259,91l201,96l197,77l182,62l168,53l148,53l124,53l100,67l81,86l67,110l57,144l57,173l57,192l62,206l67,216l72,226l81,235l91,240l100,245l115,245l134,240l153,230l172,211l182,187xm341,144l288,139l302,110l321,96l350,82l384,77l403,82l417,82l432,86l441,96l451,101l456,110l461,125l461,134l461,144l461,154l456,173l446,206l441,240l441,259l441,274l441,288l389,288l389,278l384,269l374,278l355,288l341,293l326,293l302,293l283,278l269,259l264,235l269,221l269,206l278,197l283,187l297,178l312,173l326,168l350,168l384,163l403,158l408,149l408,139l403,130l398,125l389,120l379,120l365,120l355,125l345,130l341,144xm398,192l389,197l384,197l350,202l326,211l321,221l317,230l321,240l326,245l336,250l345,254l355,250l369,245l379,240l384,230l389,221l393,202l398,192xm528,82l576,82l571,125l586,106l600,91l614,82l634,77l643,82l658,86l638,130l629,130l619,130l605,130l590,139l581,149l566,168l562,192l552,226l538,288l485,288l528,82xm653,125l662,82l691,82l696,48l763,10l744,82l783,82l773,125l739,125l720,211l715,230l715,240l715,245l720,250l725,250l734,250l739,250l754,250l744,293l730,293l715,293l686,293l672,283l662,269l658,250l658,235l662,206l682,125l653,125xm850,144l797,139l811,110l831,96l859,82l893,77l912,82l927,82l941,86l951,96l960,101l965,110l970,125l970,134l970,144l970,154l965,173l955,206l951,240l951,259l951,274l951,288l898,288l898,278l893,269l883,278l864,288l850,293l835,293l811,293l792,278l778,259l773,235l778,221l778,206l787,197l792,187l807,178l821,173l835,168l859,168l893,163l912,158l917,149l917,139l912,130l907,125l898,120l888,120l874,120l864,125l855,130l850,144xm907,192l898,197l893,197l859,202l835,211l831,221l826,230l831,240l835,245l845,250l855,254l864,250l879,245l888,240l893,230l898,221l903,202l907,192xe" fillcolor="#1f1a17" stroked="f" o:allowincell="f" style="position:absolute;margin-left:431.05pt;margin-top:14.7pt;width:48.45pt;height:14.6pt;mso-wrap-style:none;v-text-anchor:middle;mso-position-horizontal-relative:margin">
                      <v:fill o:detectmouseclick="t" type="solid" color2="#e0e5e8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DOCUMENTO DE ARRECADAÇÃO ESTADUAL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AMENTO FISCAL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0335</wp:posOffset>
                </wp:positionH>
                <wp:positionV relativeFrom="paragraph">
                  <wp:posOffset>227330</wp:posOffset>
                </wp:positionV>
                <wp:extent cx="789305" cy="132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SEF/ 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0.45pt;mso-wrap-distance-left:9.05pt;mso-wrap-distance-right:9.05pt;mso-wrap-distance-top:0pt;mso-wrap-distance-bottom:0pt;margin-top:17.9pt;mso-position-vertical-relative:text;margin-left:4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  <w:t>SEF/ 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0335</wp:posOffset>
                </wp:positionH>
                <wp:positionV relativeFrom="paragraph">
                  <wp:posOffset>-35560</wp:posOffset>
                </wp:positionV>
                <wp:extent cx="1068705" cy="1035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</w:rPr>
                              <w:t>7397091063/05-DR/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8.15pt;mso-wrap-distance-left:9.05pt;mso-wrap-distance-right:9.05pt;mso-wrap-distance-top:0pt;mso-wrap-distance-bottom:0pt;margin-top:-2.8pt;mso-position-vertical-relative:text;margin-left:4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</w:t>
                      </w:r>
                      <w:r>
                        <w:rPr>
                          <w:b w:val="false"/>
                        </w:rPr>
                        <w:t>7397091063/05-DR/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5920</wp:posOffset>
                </wp:positionH>
                <wp:positionV relativeFrom="paragraph">
                  <wp:posOffset>147955</wp:posOffset>
                </wp:positionV>
                <wp:extent cx="79375" cy="8509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34">
                              <a:moveTo>
                                <a:pt x="125" y="77"/>
                              </a:moveTo>
                              <a:lnTo>
                                <a:pt x="125" y="58"/>
                              </a:lnTo>
                              <a:lnTo>
                                <a:pt x="125" y="43"/>
                              </a:lnTo>
                              <a:lnTo>
                                <a:pt x="115" y="24"/>
                              </a:lnTo>
                              <a:lnTo>
                                <a:pt x="96" y="10"/>
                              </a:lnTo>
                              <a:lnTo>
                                <a:pt x="86" y="5"/>
                              </a:lnTo>
                              <a:lnTo>
                                <a:pt x="72" y="0"/>
                              </a:lnTo>
                              <a:lnTo>
                                <a:pt x="62" y="0"/>
                              </a:lnTo>
                              <a:lnTo>
                                <a:pt x="48" y="5"/>
                              </a:lnTo>
                              <a:lnTo>
                                <a:pt x="38" y="10"/>
                              </a:lnTo>
                              <a:lnTo>
                                <a:pt x="29" y="19"/>
                              </a:lnTo>
                              <a:lnTo>
                                <a:pt x="19" y="29"/>
                              </a:lnTo>
                              <a:lnTo>
                                <a:pt x="9" y="43"/>
                              </a:lnTo>
                              <a:lnTo>
                                <a:pt x="5" y="58"/>
                              </a:lnTo>
                              <a:lnTo>
                                <a:pt x="0" y="67"/>
                              </a:lnTo>
                              <a:lnTo>
                                <a:pt x="0" y="82"/>
                              </a:lnTo>
                              <a:lnTo>
                                <a:pt x="0" y="91"/>
                              </a:lnTo>
                              <a:lnTo>
                                <a:pt x="5" y="106"/>
                              </a:lnTo>
                              <a:lnTo>
                                <a:pt x="14" y="115"/>
                              </a:lnTo>
                              <a:lnTo>
                                <a:pt x="19" y="120"/>
                              </a:lnTo>
                              <a:lnTo>
                                <a:pt x="29" y="130"/>
                              </a:lnTo>
                              <a:lnTo>
                                <a:pt x="53" y="134"/>
                              </a:lnTo>
                              <a:lnTo>
                                <a:pt x="72" y="134"/>
                              </a:lnTo>
                              <a:lnTo>
                                <a:pt x="86" y="125"/>
                              </a:lnTo>
                              <a:lnTo>
                                <a:pt x="101" y="115"/>
                              </a:lnTo>
                              <a:lnTo>
                                <a:pt x="81" y="101"/>
                              </a:lnTo>
                              <a:lnTo>
                                <a:pt x="72" y="106"/>
                              </a:lnTo>
                              <a:lnTo>
                                <a:pt x="62" y="110"/>
                              </a:lnTo>
                              <a:lnTo>
                                <a:pt x="53" y="110"/>
                              </a:lnTo>
                              <a:lnTo>
                                <a:pt x="43" y="110"/>
                              </a:lnTo>
                              <a:lnTo>
                                <a:pt x="33" y="96"/>
                              </a:lnTo>
                              <a:lnTo>
                                <a:pt x="29" y="86"/>
                              </a:lnTo>
                              <a:lnTo>
                                <a:pt x="29" y="72"/>
                              </a:lnTo>
                              <a:lnTo>
                                <a:pt x="33" y="53"/>
                              </a:lnTo>
                              <a:lnTo>
                                <a:pt x="48" y="34"/>
                              </a:lnTo>
                              <a:lnTo>
                                <a:pt x="62" y="29"/>
                              </a:lnTo>
                              <a:lnTo>
                                <a:pt x="72" y="24"/>
                              </a:lnTo>
                              <a:lnTo>
                                <a:pt x="86" y="29"/>
                              </a:lnTo>
                              <a:lnTo>
                                <a:pt x="96" y="38"/>
                              </a:lnTo>
                              <a:lnTo>
                                <a:pt x="101" y="48"/>
                              </a:lnTo>
                              <a:lnTo>
                                <a:pt x="101" y="58"/>
                              </a:lnTo>
                              <a:lnTo>
                                <a:pt x="101" y="62"/>
                              </a:lnTo>
                              <a:lnTo>
                                <a:pt x="125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34" path="m125,77l125,58l125,43l115,24l96,10l86,5l72,0l62,0l48,5l38,10l29,19l19,29l9,43l5,58l0,67l0,82l0,91l5,106l14,115l19,120l29,130l53,134l72,134l86,125l101,115l81,101l72,106l62,110l53,110l43,110l33,96l29,86l29,72l33,53l48,34l62,29l72,24l86,29l96,38l101,48l101,58l101,62l125,77xe" fillcolor="#1f1a17" stroked="f" o:allowincell="f" style="position:absolute;margin-left:429.6pt;margin-top:11.65pt;width:6.2pt;height:6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1145</wp:posOffset>
                </wp:positionH>
                <wp:positionV relativeFrom="paragraph">
                  <wp:posOffset>122555</wp:posOffset>
                </wp:positionV>
                <wp:extent cx="45720" cy="2159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4">
                              <a:moveTo>
                                <a:pt x="43" y="0"/>
                              </a:moveTo>
                              <a:lnTo>
                                <a:pt x="62" y="15"/>
                              </a:lnTo>
                              <a:lnTo>
                                <a:pt x="72" y="19"/>
                              </a:lnTo>
                              <a:lnTo>
                                <a:pt x="24" y="34"/>
                              </a:lnTo>
                              <a:lnTo>
                                <a:pt x="14" y="24"/>
                              </a:lnTo>
                              <a:lnTo>
                                <a:pt x="0" y="15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4" path="m43,0l62,15l72,19l24,34l14,24l0,15l43,0xe" fillcolor="#1f1a17" stroked="f" o:allowincell="f" style="position:absolute;margin-left:421.35pt;margin-top:9.65pt;width:3.55pt;height:1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0665</wp:posOffset>
                </wp:positionH>
                <wp:positionV relativeFrom="paragraph">
                  <wp:posOffset>92075</wp:posOffset>
                </wp:positionV>
                <wp:extent cx="42545" cy="247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9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67" y="24"/>
                              </a:lnTo>
                              <a:lnTo>
                                <a:pt x="24" y="39"/>
                              </a:lnTo>
                              <a:lnTo>
                                <a:pt x="9" y="24"/>
                              </a:lnTo>
                              <a:lnTo>
                                <a:pt x="0" y="15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9" path="m38,0l43,0l67,24l24,39l9,24l0,15l38,0xe" fillcolor="#1f1a17" stroked="f" o:allowincell="f" style="position:absolute;margin-left:418.95pt;margin-top:7.25pt;width:3.3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9980</wp:posOffset>
                </wp:positionH>
                <wp:positionV relativeFrom="paragraph">
                  <wp:posOffset>88900</wp:posOffset>
                </wp:positionV>
                <wp:extent cx="42545" cy="2476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9">
                              <a:moveTo>
                                <a:pt x="67" y="15"/>
                              </a:moveTo>
                              <a:lnTo>
                                <a:pt x="57" y="24"/>
                              </a:lnTo>
                              <a:lnTo>
                                <a:pt x="43" y="39"/>
                              </a:lnTo>
                              <a:lnTo>
                                <a:pt x="0" y="24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6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9" path="m67,15l57,24l43,39l0,24l19,5l24,0l67,15xe" fillcolor="#1f1a17" stroked="f" o:allowincell="f" style="position:absolute;margin-left:487.4pt;margin-top:7pt;width:3.3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0910</wp:posOffset>
                </wp:positionH>
                <wp:positionV relativeFrom="paragraph">
                  <wp:posOffset>8255</wp:posOffset>
                </wp:positionV>
                <wp:extent cx="82550" cy="8509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4">
                              <a:moveTo>
                                <a:pt x="29" y="115"/>
                              </a:moveTo>
                              <a:lnTo>
                                <a:pt x="38" y="124"/>
                              </a:lnTo>
                              <a:lnTo>
                                <a:pt x="53" y="134"/>
                              </a:lnTo>
                              <a:lnTo>
                                <a:pt x="62" y="134"/>
                              </a:lnTo>
                              <a:lnTo>
                                <a:pt x="72" y="134"/>
                              </a:lnTo>
                              <a:lnTo>
                                <a:pt x="82" y="134"/>
                              </a:lnTo>
                              <a:lnTo>
                                <a:pt x="96" y="124"/>
                              </a:lnTo>
                              <a:lnTo>
                                <a:pt x="110" y="120"/>
                              </a:lnTo>
                              <a:lnTo>
                                <a:pt x="120" y="105"/>
                              </a:lnTo>
                              <a:lnTo>
                                <a:pt x="125" y="100"/>
                              </a:lnTo>
                              <a:lnTo>
                                <a:pt x="130" y="86"/>
                              </a:lnTo>
                              <a:lnTo>
                                <a:pt x="130" y="76"/>
                              </a:lnTo>
                              <a:lnTo>
                                <a:pt x="125" y="67"/>
                              </a:lnTo>
                              <a:lnTo>
                                <a:pt x="115" y="52"/>
                              </a:lnTo>
                              <a:lnTo>
                                <a:pt x="101" y="48"/>
                              </a:lnTo>
                              <a:lnTo>
                                <a:pt x="91" y="48"/>
                              </a:lnTo>
                              <a:lnTo>
                                <a:pt x="77" y="52"/>
                              </a:lnTo>
                              <a:lnTo>
                                <a:pt x="48" y="57"/>
                              </a:lnTo>
                              <a:lnTo>
                                <a:pt x="38" y="57"/>
                              </a:lnTo>
                              <a:lnTo>
                                <a:pt x="29" y="52"/>
                              </a:lnTo>
                              <a:lnTo>
                                <a:pt x="24" y="48"/>
                              </a:lnTo>
                              <a:lnTo>
                                <a:pt x="29" y="38"/>
                              </a:lnTo>
                              <a:lnTo>
                                <a:pt x="34" y="33"/>
                              </a:lnTo>
                              <a:lnTo>
                                <a:pt x="38" y="28"/>
                              </a:lnTo>
                              <a:lnTo>
                                <a:pt x="53" y="24"/>
                              </a:lnTo>
                              <a:lnTo>
                                <a:pt x="62" y="24"/>
                              </a:lnTo>
                              <a:lnTo>
                                <a:pt x="67" y="28"/>
                              </a:lnTo>
                              <a:lnTo>
                                <a:pt x="72" y="33"/>
                              </a:lnTo>
                              <a:lnTo>
                                <a:pt x="96" y="19"/>
                              </a:lnTo>
                              <a:lnTo>
                                <a:pt x="86" y="9"/>
                              </a:lnTo>
                              <a:lnTo>
                                <a:pt x="72" y="4"/>
                              </a:lnTo>
                              <a:lnTo>
                                <a:pt x="53" y="0"/>
                              </a:lnTo>
                              <a:lnTo>
                                <a:pt x="34" y="9"/>
                              </a:lnTo>
                              <a:lnTo>
                                <a:pt x="10" y="24"/>
                              </a:lnTo>
                              <a:lnTo>
                                <a:pt x="0" y="38"/>
                              </a:lnTo>
                              <a:lnTo>
                                <a:pt x="0" y="52"/>
                              </a:lnTo>
                              <a:lnTo>
                                <a:pt x="5" y="67"/>
                              </a:lnTo>
                              <a:lnTo>
                                <a:pt x="19" y="81"/>
                              </a:lnTo>
                              <a:lnTo>
                                <a:pt x="29" y="86"/>
                              </a:lnTo>
                              <a:lnTo>
                                <a:pt x="43" y="86"/>
                              </a:lnTo>
                              <a:lnTo>
                                <a:pt x="62" y="81"/>
                              </a:lnTo>
                              <a:lnTo>
                                <a:pt x="72" y="76"/>
                              </a:lnTo>
                              <a:lnTo>
                                <a:pt x="82" y="76"/>
                              </a:lnTo>
                              <a:lnTo>
                                <a:pt x="91" y="72"/>
                              </a:lnTo>
                              <a:lnTo>
                                <a:pt x="96" y="76"/>
                              </a:lnTo>
                              <a:lnTo>
                                <a:pt x="101" y="81"/>
                              </a:lnTo>
                              <a:lnTo>
                                <a:pt x="106" y="91"/>
                              </a:lnTo>
                              <a:lnTo>
                                <a:pt x="101" y="96"/>
                              </a:lnTo>
                              <a:lnTo>
                                <a:pt x="96" y="100"/>
                              </a:lnTo>
                              <a:lnTo>
                                <a:pt x="86" y="105"/>
                              </a:lnTo>
                              <a:lnTo>
                                <a:pt x="72" y="110"/>
                              </a:lnTo>
                              <a:lnTo>
                                <a:pt x="62" y="110"/>
                              </a:lnTo>
                              <a:lnTo>
                                <a:pt x="58" y="105"/>
                              </a:lnTo>
                              <a:lnTo>
                                <a:pt x="53" y="100"/>
                              </a:lnTo>
                              <a:lnTo>
                                <a:pt x="29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4" path="m29,115l38,124l53,134l62,134l72,134l82,134l96,124l110,120l120,105l125,100l130,86l130,76l125,67l115,52l101,48l91,48l77,52l48,57l38,57l29,52l24,48l29,38l34,33l38,28l53,24l62,24l67,28l72,33l96,19l86,9l72,4l53,0l34,9l10,24l0,38l0,52l5,67l19,81l29,86l43,86l62,81l72,76l82,76l91,72l96,76l101,81l106,91l101,96l96,100l86,105l72,110l62,110l58,105l53,100l29,115xe" fillcolor="#1f1a17" stroked="f" o:allowincell="f" style="position:absolute;margin-left:473.3pt;margin-top:0.65pt;width:6.45pt;height:6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28360</wp:posOffset>
                </wp:positionH>
                <wp:positionV relativeFrom="paragraph">
                  <wp:posOffset>41275</wp:posOffset>
                </wp:positionV>
                <wp:extent cx="82550" cy="8572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5">
                              <a:moveTo>
                                <a:pt x="5" y="87"/>
                              </a:moveTo>
                              <a:lnTo>
                                <a:pt x="15" y="106"/>
                              </a:lnTo>
                              <a:lnTo>
                                <a:pt x="24" y="120"/>
                              </a:lnTo>
                              <a:lnTo>
                                <a:pt x="39" y="130"/>
                              </a:lnTo>
                              <a:lnTo>
                                <a:pt x="48" y="135"/>
                              </a:lnTo>
                              <a:lnTo>
                                <a:pt x="72" y="135"/>
                              </a:lnTo>
                              <a:lnTo>
                                <a:pt x="87" y="130"/>
                              </a:lnTo>
                              <a:lnTo>
                                <a:pt x="101" y="125"/>
                              </a:lnTo>
                              <a:lnTo>
                                <a:pt x="120" y="111"/>
                              </a:lnTo>
                              <a:lnTo>
                                <a:pt x="125" y="96"/>
                              </a:lnTo>
                              <a:lnTo>
                                <a:pt x="130" y="82"/>
                              </a:lnTo>
                              <a:lnTo>
                                <a:pt x="130" y="68"/>
                              </a:lnTo>
                              <a:lnTo>
                                <a:pt x="125" y="48"/>
                              </a:lnTo>
                              <a:lnTo>
                                <a:pt x="116" y="29"/>
                              </a:lnTo>
                              <a:lnTo>
                                <a:pt x="106" y="15"/>
                              </a:lnTo>
                              <a:lnTo>
                                <a:pt x="92" y="5"/>
                              </a:lnTo>
                              <a:lnTo>
                                <a:pt x="82" y="0"/>
                              </a:lnTo>
                              <a:lnTo>
                                <a:pt x="58" y="0"/>
                              </a:lnTo>
                              <a:lnTo>
                                <a:pt x="44" y="0"/>
                              </a:lnTo>
                              <a:lnTo>
                                <a:pt x="29" y="10"/>
                              </a:lnTo>
                              <a:lnTo>
                                <a:pt x="10" y="24"/>
                              </a:lnTo>
                              <a:lnTo>
                                <a:pt x="5" y="39"/>
                              </a:lnTo>
                              <a:lnTo>
                                <a:pt x="0" y="48"/>
                              </a:lnTo>
                              <a:lnTo>
                                <a:pt x="0" y="68"/>
                              </a:lnTo>
                              <a:lnTo>
                                <a:pt x="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5" path="m5,87l15,106l24,120l39,130l48,135l72,135l87,130l101,125l120,111l125,96l130,82l130,68l125,48l116,29l106,15l92,5l82,0l58,0l44,0l29,10l10,24l5,39l0,48l0,68l5,87xe" fillcolor="#1f1a17" stroked="f" o:allowincell="f" style="position:absolute;margin-left:466.8pt;margin-top:3.25pt;width:6.45pt;height:6.7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070</wp:posOffset>
                </wp:positionH>
                <wp:positionV relativeFrom="paragraph">
                  <wp:posOffset>52705</wp:posOffset>
                </wp:positionV>
                <wp:extent cx="36195" cy="8255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30">
                              <a:moveTo>
                                <a:pt x="29" y="0"/>
                              </a:moveTo>
                              <a:lnTo>
                                <a:pt x="0" y="5"/>
                              </a:lnTo>
                              <a:lnTo>
                                <a:pt x="33" y="130"/>
                              </a:lnTo>
                              <a:lnTo>
                                <a:pt x="57" y="12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30" path="m29,0l0,5l33,130l57,125l29,0xe" fillcolor="#1f1a17" stroked="f" o:allowincell="f" style="position:absolute;margin-left:464.1pt;margin-top:4.15pt;width:2.8pt;height:6.4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2790</wp:posOffset>
                </wp:positionH>
                <wp:positionV relativeFrom="paragraph">
                  <wp:posOffset>66040</wp:posOffset>
                </wp:positionV>
                <wp:extent cx="73025" cy="88265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39">
                              <a:moveTo>
                                <a:pt x="96" y="0"/>
                              </a:moveTo>
                              <a:lnTo>
                                <a:pt x="0" y="9"/>
                              </a:lnTo>
                              <a:lnTo>
                                <a:pt x="19" y="139"/>
                              </a:lnTo>
                              <a:lnTo>
                                <a:pt x="115" y="125"/>
                              </a:lnTo>
                              <a:lnTo>
                                <a:pt x="110" y="101"/>
                              </a:lnTo>
                              <a:lnTo>
                                <a:pt x="43" y="110"/>
                              </a:lnTo>
                              <a:lnTo>
                                <a:pt x="38" y="81"/>
                              </a:lnTo>
                              <a:lnTo>
                                <a:pt x="101" y="72"/>
                              </a:lnTo>
                              <a:lnTo>
                                <a:pt x="96" y="48"/>
                              </a:lnTo>
                              <a:lnTo>
                                <a:pt x="33" y="57"/>
                              </a:lnTo>
                              <a:lnTo>
                                <a:pt x="29" y="29"/>
                              </a:lnTo>
                              <a:lnTo>
                                <a:pt x="96" y="19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39" path="m96,0l0,9l19,139l115,125l110,101l43,110l38,81l101,72l96,48l33,57l29,29l96,19l96,0xe" fillcolor="#1f1a17" stroked="f" o:allowincell="f" style="position:absolute;margin-left:457.7pt;margin-top:5.2pt;width:5.7pt;height:6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723890</wp:posOffset>
                </wp:positionH>
                <wp:positionV relativeFrom="paragraph">
                  <wp:posOffset>71755</wp:posOffset>
                </wp:positionV>
                <wp:extent cx="70485" cy="857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35">
                              <a:moveTo>
                                <a:pt x="0" y="130"/>
                              </a:moveTo>
                              <a:lnTo>
                                <a:pt x="24" y="130"/>
                              </a:lnTo>
                              <a:lnTo>
                                <a:pt x="29" y="77"/>
                              </a:lnTo>
                              <a:lnTo>
                                <a:pt x="58" y="82"/>
                              </a:lnTo>
                              <a:lnTo>
                                <a:pt x="68" y="82"/>
                              </a:lnTo>
                              <a:lnTo>
                                <a:pt x="73" y="87"/>
                              </a:lnTo>
                              <a:lnTo>
                                <a:pt x="77" y="92"/>
                              </a:lnTo>
                              <a:lnTo>
                                <a:pt x="77" y="106"/>
                              </a:lnTo>
                              <a:lnTo>
                                <a:pt x="77" y="120"/>
                              </a:lnTo>
                              <a:lnTo>
                                <a:pt x="77" y="130"/>
                              </a:lnTo>
                              <a:lnTo>
                                <a:pt x="106" y="135"/>
                              </a:lnTo>
                              <a:lnTo>
                                <a:pt x="111" y="130"/>
                              </a:lnTo>
                              <a:lnTo>
                                <a:pt x="106" y="120"/>
                              </a:lnTo>
                              <a:lnTo>
                                <a:pt x="101" y="101"/>
                              </a:lnTo>
                              <a:lnTo>
                                <a:pt x="101" y="87"/>
                              </a:lnTo>
                              <a:lnTo>
                                <a:pt x="101" y="77"/>
                              </a:lnTo>
                              <a:lnTo>
                                <a:pt x="97" y="72"/>
                              </a:lnTo>
                              <a:lnTo>
                                <a:pt x="87" y="68"/>
                              </a:lnTo>
                              <a:lnTo>
                                <a:pt x="97" y="68"/>
                              </a:lnTo>
                              <a:lnTo>
                                <a:pt x="101" y="58"/>
                              </a:lnTo>
                              <a:lnTo>
                                <a:pt x="106" y="48"/>
                              </a:lnTo>
                              <a:lnTo>
                                <a:pt x="111" y="39"/>
                              </a:lnTo>
                              <a:lnTo>
                                <a:pt x="106" y="29"/>
                              </a:lnTo>
                              <a:lnTo>
                                <a:pt x="101" y="15"/>
                              </a:lnTo>
                              <a:lnTo>
                                <a:pt x="92" y="5"/>
                              </a:lnTo>
                              <a:lnTo>
                                <a:pt x="73" y="0"/>
                              </a:lnTo>
                              <a:lnTo>
                                <a:pt x="5" y="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35" path="m0,130l24,130l29,77l58,82l68,82l73,87l77,92l77,106l77,120l77,130l106,135l111,130l106,120l101,101l101,87l101,77l97,72l87,68l97,68l101,58l106,48l111,39l106,29l101,15l92,5l73,0l5,0l0,130xe" fillcolor="#1f1a17" stroked="f" o:allowincell="f" style="position:absolute;margin-left:450.7pt;margin-top:5.65pt;width:5.5pt;height:6.7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8640</wp:posOffset>
                </wp:positionH>
                <wp:positionV relativeFrom="paragraph">
                  <wp:posOffset>49530</wp:posOffset>
                </wp:positionV>
                <wp:extent cx="79375" cy="9144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4">
                              <a:moveTo>
                                <a:pt x="0" y="125"/>
                              </a:moveTo>
                              <a:lnTo>
                                <a:pt x="29" y="130"/>
                              </a:lnTo>
                              <a:lnTo>
                                <a:pt x="38" y="82"/>
                              </a:lnTo>
                              <a:lnTo>
                                <a:pt x="67" y="87"/>
                              </a:lnTo>
                              <a:lnTo>
                                <a:pt x="77" y="92"/>
                              </a:lnTo>
                              <a:lnTo>
                                <a:pt x="82" y="96"/>
                              </a:lnTo>
                              <a:lnTo>
                                <a:pt x="82" y="101"/>
                              </a:lnTo>
                              <a:lnTo>
                                <a:pt x="82" y="116"/>
                              </a:lnTo>
                              <a:lnTo>
                                <a:pt x="77" y="130"/>
                              </a:lnTo>
                              <a:lnTo>
                                <a:pt x="77" y="140"/>
                              </a:lnTo>
                              <a:lnTo>
                                <a:pt x="110" y="144"/>
                              </a:lnTo>
                              <a:lnTo>
                                <a:pt x="110" y="144"/>
                              </a:lnTo>
                              <a:lnTo>
                                <a:pt x="106" y="135"/>
                              </a:lnTo>
                              <a:lnTo>
                                <a:pt x="110" y="116"/>
                              </a:lnTo>
                              <a:lnTo>
                                <a:pt x="110" y="101"/>
                              </a:lnTo>
                              <a:lnTo>
                                <a:pt x="110" y="92"/>
                              </a:lnTo>
                              <a:lnTo>
                                <a:pt x="106" y="87"/>
                              </a:lnTo>
                              <a:lnTo>
                                <a:pt x="96" y="82"/>
                              </a:lnTo>
                              <a:lnTo>
                                <a:pt x="106" y="77"/>
                              </a:lnTo>
                              <a:lnTo>
                                <a:pt x="115" y="72"/>
                              </a:lnTo>
                              <a:lnTo>
                                <a:pt x="120" y="63"/>
                              </a:lnTo>
                              <a:lnTo>
                                <a:pt x="125" y="53"/>
                              </a:lnTo>
                              <a:lnTo>
                                <a:pt x="125" y="44"/>
                              </a:lnTo>
                              <a:lnTo>
                                <a:pt x="120" y="34"/>
                              </a:lnTo>
                              <a:lnTo>
                                <a:pt x="110" y="20"/>
                              </a:lnTo>
                              <a:lnTo>
                                <a:pt x="91" y="10"/>
                              </a:lnTo>
                              <a:lnTo>
                                <a:pt x="29" y="0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44" path="m0,125l29,130l38,82l67,87l77,92l82,96l82,101l82,116l77,130l77,140l110,144l110,144l106,135l110,116l110,101l110,92l106,87l96,82l106,77l115,72l120,63l125,53l125,44l120,34l110,20l91,10l29,0l0,125xe" fillcolor="#1f1a17" stroked="f" o:allowincell="f" style="position:absolute;margin-left:443.2pt;margin-top:3.9pt;width:6.2pt;height:7.1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42915</wp:posOffset>
                </wp:positionH>
                <wp:positionV relativeFrom="paragraph">
                  <wp:posOffset>31750</wp:posOffset>
                </wp:positionV>
                <wp:extent cx="82550" cy="8509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4">
                              <a:moveTo>
                                <a:pt x="5" y="48"/>
                              </a:moveTo>
                              <a:lnTo>
                                <a:pt x="0" y="67"/>
                              </a:lnTo>
                              <a:lnTo>
                                <a:pt x="0" y="81"/>
                              </a:lnTo>
                              <a:lnTo>
                                <a:pt x="5" y="96"/>
                              </a:lnTo>
                              <a:lnTo>
                                <a:pt x="10" y="110"/>
                              </a:lnTo>
                              <a:lnTo>
                                <a:pt x="29" y="124"/>
                              </a:lnTo>
                              <a:lnTo>
                                <a:pt x="44" y="129"/>
                              </a:lnTo>
                              <a:lnTo>
                                <a:pt x="58" y="134"/>
                              </a:lnTo>
                              <a:lnTo>
                                <a:pt x="82" y="134"/>
                              </a:lnTo>
                              <a:lnTo>
                                <a:pt x="92" y="129"/>
                              </a:lnTo>
                              <a:lnTo>
                                <a:pt x="106" y="120"/>
                              </a:lnTo>
                              <a:lnTo>
                                <a:pt x="116" y="105"/>
                              </a:lnTo>
                              <a:lnTo>
                                <a:pt x="125" y="86"/>
                              </a:lnTo>
                              <a:lnTo>
                                <a:pt x="130" y="67"/>
                              </a:lnTo>
                              <a:lnTo>
                                <a:pt x="130" y="48"/>
                              </a:lnTo>
                              <a:lnTo>
                                <a:pt x="125" y="38"/>
                              </a:lnTo>
                              <a:lnTo>
                                <a:pt x="121" y="24"/>
                              </a:lnTo>
                              <a:lnTo>
                                <a:pt x="101" y="9"/>
                              </a:lnTo>
                              <a:lnTo>
                                <a:pt x="87" y="0"/>
                              </a:lnTo>
                              <a:lnTo>
                                <a:pt x="68" y="0"/>
                              </a:lnTo>
                              <a:lnTo>
                                <a:pt x="48" y="0"/>
                              </a:lnTo>
                              <a:lnTo>
                                <a:pt x="34" y="4"/>
                              </a:lnTo>
                              <a:lnTo>
                                <a:pt x="24" y="14"/>
                              </a:lnTo>
                              <a:lnTo>
                                <a:pt x="15" y="28"/>
                              </a:lnTo>
                              <a:lnTo>
                                <a:pt x="5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4" path="m5,48l0,67l0,81l5,96l10,110l29,124l44,129l58,134l82,134l92,129l106,120l116,105l125,86l130,67l130,48l125,38l121,24l101,9l87,0l68,0l48,0l34,4l24,14l15,28l5,48xe" fillcolor="#1f1a17" stroked="f" o:allowincell="f" style="position:absolute;margin-left:436.45pt;margin-top:2.5pt;width:6.45pt;height:6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9720</wp:posOffset>
                </wp:positionH>
                <wp:positionV relativeFrom="paragraph">
                  <wp:posOffset>10795</wp:posOffset>
                </wp:positionV>
                <wp:extent cx="48895" cy="247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9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77" y="24"/>
                              </a:lnTo>
                              <a:lnTo>
                                <a:pt x="28" y="39"/>
                              </a:lnTo>
                              <a:lnTo>
                                <a:pt x="14" y="24"/>
                              </a:lnTo>
                              <a:lnTo>
                                <a:pt x="0" y="15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39" path="m43,0l48,0l77,24l28,39l14,24l0,15l43,0xe" fillcolor="#1f1a17" stroked="f" o:allowincell="f" style="position:absolute;margin-left:423.6pt;margin-top:0.85pt;width:3.8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14415</wp:posOffset>
                </wp:positionH>
                <wp:positionV relativeFrom="paragraph">
                  <wp:posOffset>8255</wp:posOffset>
                </wp:positionV>
                <wp:extent cx="48895" cy="2413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8">
                              <a:moveTo>
                                <a:pt x="77" y="14"/>
                              </a:moveTo>
                              <a:lnTo>
                                <a:pt x="63" y="28"/>
                              </a:lnTo>
                              <a:lnTo>
                                <a:pt x="48" y="38"/>
                              </a:lnTo>
                              <a:lnTo>
                                <a:pt x="0" y="24"/>
                              </a:lnTo>
                              <a:lnTo>
                                <a:pt x="24" y="4"/>
                              </a:lnTo>
                              <a:lnTo>
                                <a:pt x="34" y="0"/>
                              </a:lnTo>
                              <a:lnTo>
                                <a:pt x="7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38" path="m77,14l63,28l48,38l0,24l24,4l34,0l77,14xe" fillcolor="#1f1a17" stroked="f" o:allowincell="f" style="position:absolute;margin-left:481.45pt;margin-top:0.65pt;width:3.8pt;height:1.8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51245</wp:posOffset>
                </wp:positionH>
                <wp:positionV relativeFrom="paragraph">
                  <wp:posOffset>-19685</wp:posOffset>
                </wp:positionV>
                <wp:extent cx="45720" cy="24765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9">
                              <a:moveTo>
                                <a:pt x="72" y="15"/>
                              </a:moveTo>
                              <a:lnTo>
                                <a:pt x="58" y="24"/>
                              </a:lnTo>
                              <a:lnTo>
                                <a:pt x="48" y="39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29" y="0"/>
                              </a:lnTo>
                              <a:lnTo>
                                <a:pt x="7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9" path="m72,15l58,24l48,39l0,24l5,20l29,0l72,15xe" fillcolor="#1f1a17" stroked="f" o:allowincell="f" style="position:absolute;margin-left:484.35pt;margin-top:-1.55pt;width:3.55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6250</wp:posOffset>
                </wp:positionH>
                <wp:positionV relativeFrom="paragraph">
                  <wp:posOffset>53975</wp:posOffset>
                </wp:positionV>
                <wp:extent cx="45720" cy="54610"/>
                <wp:effectExtent l="63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0" y="33"/>
                              </a:moveTo>
                              <a:lnTo>
                                <a:pt x="15" y="9"/>
                              </a:lnTo>
                              <a:lnTo>
                                <a:pt x="24" y="0"/>
                              </a:lnTo>
                              <a:lnTo>
                                <a:pt x="39" y="0"/>
                              </a:lnTo>
                              <a:lnTo>
                                <a:pt x="48" y="0"/>
                              </a:lnTo>
                              <a:lnTo>
                                <a:pt x="63" y="4"/>
                              </a:lnTo>
                              <a:lnTo>
                                <a:pt x="68" y="14"/>
                              </a:lnTo>
                              <a:lnTo>
                                <a:pt x="72" y="33"/>
                              </a:lnTo>
                              <a:lnTo>
                                <a:pt x="68" y="52"/>
                              </a:lnTo>
                              <a:lnTo>
                                <a:pt x="58" y="72"/>
                              </a:lnTo>
                              <a:lnTo>
                                <a:pt x="43" y="86"/>
                              </a:lnTo>
                              <a:lnTo>
                                <a:pt x="34" y="86"/>
                              </a:lnTo>
                              <a:lnTo>
                                <a:pt x="19" y="86"/>
                              </a:lnTo>
                              <a:lnTo>
                                <a:pt x="10" y="81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0,33l15,9l24,0l39,0l48,0l63,4l68,14l72,33l68,52l58,72l43,86l34,86l19,86l10,81l0,67l0,52l0,33xe" fillcolor="white" stroked="f" o:allowincell="f" style="position:absolute;margin-left:437.5pt;margin-top:4.25pt;width:3.55pt;height: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14"/>
        <w:gridCol w:w="1701"/>
        <w:gridCol w:w="142"/>
        <w:gridCol w:w="283"/>
        <w:gridCol w:w="1843"/>
        <w:gridCol w:w="2801"/>
        <w:gridCol w:w="1524"/>
      </w:tblGrid>
      <w:tr>
        <w:trPr/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 USO DO CORREIO</w:t>
            </w:r>
          </w:p>
        </w:tc>
        <w:tc>
          <w:tcPr>
            <w:tcW w:w="2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E  NOME DO ENTREGADOR</w:t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DOU-S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NCONTRADO</w:t>
            </w:r>
          </w:p>
        </w:tc>
        <w:tc>
          <w:tcPr>
            <w:tcW w:w="28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INSUFICIENT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SENTE</w:t>
            </w:r>
          </w:p>
        </w:tc>
        <w:tc>
          <w:tcPr>
            <w:tcW w:w="28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XISTE N° INDICAD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LECIDO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REINTEGRADO AO SERVIÇO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POSTAL EM</w:t>
            </w:r>
          </w:p>
        </w:tc>
        <w:tc>
          <w:tcPr>
            <w:tcW w:w="152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ONHECID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FORMAÇÃO ESCRITA PELO 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USAD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TEIRO OU ZELADOR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  <w:t xml:space="preserve">REMETENTE:  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jc w:val="center"/>
        <w:rPr>
          <w:rFonts w:ascii="Arial" w:hAnsi="Arial" w:cs="Arial"/>
          <w:spacing w:val="6"/>
          <w:sz w:val="16"/>
        </w:rPr>
      </w:pPr>
      <w:r>
        <w:rPr>
          <w:rFonts w:eastAsia="Arial" w:cs="Arial" w:ascii="Arial" w:hAnsi="Arial"/>
          <w:spacing w:val="6"/>
          <w:sz w:val="16"/>
        </w:rPr>
        <w:t xml:space="preserve">                </w:t>
      </w:r>
      <w:r>
        <w:rPr>
          <w:rFonts w:cs="Arial" w:ascii="Arial" w:hAnsi="Arial"/>
          <w:spacing w:val="6"/>
          <w:sz w:val="16"/>
        </w:rPr>
        <w:tab/>
        <w:tab/>
        <w:tab/>
        <w:tab/>
        <w:tab/>
        <w:tab/>
        <w:tab/>
        <w:tab/>
        <w:tab/>
        <w:t>DAE-40</w:t>
      </w:r>
    </w:p>
    <w:sectPr>
      <w:type w:val="nextPage"/>
      <w:pgSz w:w="11906" w:h="16838"/>
      <w:pgMar w:left="851" w:right="851" w:gutter="0" w:header="0" w:top="760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14"/>
      <w:lang w:val="en-US"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4:45:00Z</dcterms:created>
  <dc:creator>Milton Cosenza</dc:creator>
  <dc:description/>
  <dc:language>en-US</dc:language>
  <cp:lastModifiedBy>SEF</cp:lastModifiedBy>
  <cp:lastPrinted>2005-04-14T15:41:00Z</cp:lastPrinted>
  <dcterms:modified xsi:type="dcterms:W3CDTF">2005-04-14T18:44:00Z</dcterms:modified>
  <cp:revision>4</cp:revision>
  <dc:subject/>
  <dc:title>FRANQUEADO</dc:title>
</cp:coreProperties>
</file>