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47625</wp:posOffset>
                </wp:positionV>
                <wp:extent cx="4391025" cy="640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0.4pt;mso-wrap-distance-left:9.05pt;mso-wrap-distance-right:9.05pt;mso-wrap-distance-top:0pt;mso-wrap-distance-bottom:0pt;margin-top:3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-5715</wp:posOffset>
                </wp:positionV>
                <wp:extent cx="5237480" cy="84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2.4pt;height:66.8pt;mso-wrap-distance-left:9.05pt;mso-wrap-distance-right:9.05pt;mso-wrap-distance-top:0pt;mso-wrap-distance-bottom:0pt;margin-top:-0.45pt;mso-position-vertical-relative:text;margin-left:-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985</wp:posOffset>
                </wp:positionV>
                <wp:extent cx="82296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615950"/>
                                  <wp:effectExtent l="0" t="0" r="0" b="0"/>
                                  <wp:docPr id="4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0.5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615950"/>
                            <wp:effectExtent l="0" t="0" r="0" b="0"/>
                            <wp:docPr id="5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CRETARIA DE ESTADO DE FAZENDA DE MINAS GERAI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BSECRETARIA DA RECEITA ESTADUAL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INTENDÊNCIA DE ARRECADAÇÃO E INFORMAÇÕES FISCA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DIRETORIA DE CONTROLE ADMINISTRATIVO-TRIBUTÁR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10"/>
        <w:gridCol w:w="1628"/>
      </w:tblGrid>
      <w:tr>
        <w:trPr>
          <w:trHeight w:val="62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 USO DO CORRE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(  ) MUDOU-SE                               6 (  ) NÃO ENCONTRA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(  ) ENDEREÇO INSUFICIENTE    7 (  ) AUSEN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(  ) NÃO EXISTE Nº INDICADO     8 (  ) FALECI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(  ) DESCONHECIDO                     9 (  ) INFORMAÇÃO ESCRITA PEL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(  ) RECUSADO                                      PORTEIRO OU ZEL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 E 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ENTREGADOR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INTEGRADO AO SERVIÇO POSTAL EM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REMETENTE</w:t>
      </w:r>
      <w:r>
        <w:rPr>
          <w:sz w:val="20"/>
        </w:rPr>
        <w:t xml:space="preserve">: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6425</wp:posOffset>
                </wp:positionH>
                <wp:positionV relativeFrom="paragraph">
                  <wp:posOffset>2443480</wp:posOffset>
                </wp:positionV>
                <wp:extent cx="54864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92.4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1925320</wp:posOffset>
                </wp:positionV>
                <wp:extent cx="365760" cy="1828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51.6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785</wp:posOffset>
                </wp:positionH>
                <wp:positionV relativeFrom="paragraph">
                  <wp:posOffset>883920</wp:posOffset>
                </wp:positionV>
                <wp:extent cx="45720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69.6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39:00Z</dcterms:created>
  <dc:creator>Sefaz</dc:creator>
  <dc:description/>
  <dc:language>en-US</dc:language>
  <cp:lastModifiedBy>SEF</cp:lastModifiedBy>
  <cp:lastPrinted>2000-11-01T11:49:00Z</cp:lastPrinted>
  <dcterms:modified xsi:type="dcterms:W3CDTF">2004-11-16T22:26:00Z</dcterms:modified>
  <cp:revision>3</cp:revision>
  <dc:subject/>
  <dc:title>SECRETARIA DE ESTADO DA FAZENDA</dc:title>
</cp:coreProperties>
</file>