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-130175</wp:posOffset>
                </wp:positionV>
                <wp:extent cx="4489450" cy="711835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118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R. CONTRIBUIN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 HISTÓRICO DE SUA EMPRESA EM NOSSOS CONTROLES CONSTAM AS SEGUINTES OCORRÊNCI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AMOS A V.Sª. A REGULARIZAÇÃO DO DÉBITO, SOB PENA DE AUTUAÇÃO E APLICAÇÃO DAS PENALIDADES PREVISTAS EM LEI: MULTA DE REVALIDAÇÃO, CONFORME ART. 56, INCISO II DA LEI 6.763/75, DE 50% DO VALOR DO IMPOSTO E JUROS MORATÓRIOS, CONFORME ART. 226 DA LEI 6.763/75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R OPORTUNO, SALIENTAMOS QUE AS DÚVIDAS SURGIDAS SERÃO ATENDIDAS NA UNIDADE ADMINISTRATIVA IDENTIFICADA NO CAMPO REMETENTE E QUE V.Sª. PODERÁ SE VALER DO BENEFÍCIO DA DENÚNCIA ESPONTÂNEA PARA PAGAMENTO/PARCELAMENTO DOS DÉBITOS EXISTENTES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so o(s)  pagamento(s)  tenha(m) sido efetuado(s) nos últimos 10(dez) dias,  favor desconsiderar a presente notificação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 caso de pagamento(s) efetuado(s) há mais de 10(dez) dias, favor comparecer na unidade administrativa munido dos comprovantes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“</w:t>
                            </w:r>
                            <w:r>
                              <w:rPr>
                                <w:sz w:val="14"/>
                              </w:rPr>
                              <w:t>Constitui crime contra a ordem tributária suprimir ou reduzir tributo ou contribuição social e qualquer acessório mediante as seguintes condutas: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 – Omitir informação ou prestar declaração falsa às autoridades fazendárias  (Art. 1, I, Lei federal 8.137, de 27/12/90).”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5pt;height:560.5pt;mso-wrap-distance-left:9.05pt;mso-wrap-distance-right:9.05pt;mso-wrap-distance-top:0pt;mso-wrap-distance-bottom:0pt;margin-top:-10.2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3"/>
                        <w:jc w:val="both"/>
                        <w:rPr/>
                      </w:pPr>
                      <w:r>
                        <w:rPr>
                          <w:rFonts w:eastAsia="Arial"/>
                          <w:sz w:val="16"/>
                        </w:rPr>
                        <w:t xml:space="preserve">                            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UBSECRETARIA DA RECEITA ESTA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R. CONTRIBUIN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O HISTÓRICO DE SUA EMPRESA EM NOSSOS CONTROLES CONSTAM AS SEGUINTES OCORRÊNCIA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OLICITAMOS A V.Sª. A REGULARIZAÇÃO DO DÉBITO, SOB PENA DE AUTUAÇÃO E APLICAÇÃO DAS PENALIDADES PREVISTAS EM LEI: MULTA DE REVALIDAÇÃO, CONFORME ART. 56, INCISO II DA LEI 6.763/75, DE 50% DO VALOR DO IMPOSTO E JUROS MORATÓRIOS, CONFORME ART. 226 DA LEI 6.763/75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POR OPORTUNO, SALIENTAMOS QUE AS DÚVIDAS SURGIDAS SERÃO ATENDIDAS NA UNIDADE ADMINISTRATIVA IDENTIFICADA NO CAMPO REMETENTE E QUE V.Sª. PODERÁ SE VALER DO BENEFÍCIO DA DENÚNCIA ESPONTÂNEA PARA PAGAMENTO/PARCELAMENTO DOS DÉBITOS EXISTENTES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so o(s)  pagamento(s)  tenha(m) sido efetuado(s) nos últimos 10(dez) dias,  favor desconsiderar a presente notificação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o caso de pagamento(s) efetuado(s) há mais de 10(dez) dias, favor comparecer na unidade administrativa munido dos comprovantes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“</w:t>
                      </w:r>
                      <w:r>
                        <w:rPr>
                          <w:sz w:val="14"/>
                        </w:rPr>
                        <w:t>Constitui crime contra a ordem tributária suprimir ou reduzir tributo ou contribuição social e qualquer acessório mediante as seguintes condutas: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 – Omitir informação ou prestar declaração falsa às autoridades fazendárias  (Art. 1, I, Lei federal 8.137, de 27/12/90).”</w:t>
                      </w:r>
                    </w:p>
                    <w:p>
                      <w:pPr>
                        <w:pStyle w:val="TextBodyInden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771525" cy="66865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5772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52.65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5772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0525</wp:posOffset>
                </wp:positionH>
                <wp:positionV relativeFrom="paragraph">
                  <wp:posOffset>-130175</wp:posOffset>
                </wp:positionV>
                <wp:extent cx="4489450" cy="7118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7118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R. CONTRIBUINT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 HISTÓRICO DE SUA EMPRESA EM NOSSOS CONTROLES CONSTAM AS SEGUINTES OCORRÊNCI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AMOS A V.Sª. A REGULARIZAÇÃO DO DÉBITO, SOB PENA DE AUTUAÇÃO E APLICAÇÃO DAS PENALIDADES PREVISTAS EM LEI: MULTA DE REVALIDAÇÃO, CONFORME ART. 56, INCISO II DA LEI 6.763/75, DE 50% DO VALOR DO IMPOSTO E JUROS MORATÓRIOS, CONFORME ART. 226 DA LEI 6.763/75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R OPORTUNO, SALIENTAMOS QUE AS DÚVIDAS SURGIDAS SERÃO ATENDIDAS NA UNIDADE ADMINISTRATIVA IDENTIFICADA NO CAMPO REMETENTE E QUE V.Sª. PODERÁ SE VALER DO BENEFÍCIO DA DENÚNCIA ESPONTÂNEA PARA PAGAMENTO/PARCELAMENTO DOS DÉBITOS EXISTENTES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so o(s)  pagamento(s)  tenha(m) sido efetuado(s) nos últimos 10(dez) dias,  favor desconsiderar a presente notificação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o caso de pagamento(s) efetuado(s) há mais de 10(dez) dias, favor comparecer na unidade administrativa munido dos comprovantes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“</w:t>
                            </w:r>
                            <w:r>
                              <w:rPr>
                                <w:sz w:val="14"/>
                              </w:rPr>
                              <w:t>Constitui crime contra a ordem tributária suprimir ou reduzir tributo ou contribuição social e qualquer acessório mediante as seguintes condutas: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 – Omitir informação ou prestar declaração falsa às autoridades fazendárias  (Art. 1, I, Lei federal 8.137, de 27/12/90).”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5pt;height:560.5pt;mso-wrap-distance-left:9.05pt;mso-wrap-distance-right:9.05pt;mso-wrap-distance-top:0pt;mso-wrap-distance-bottom:0pt;margin-top:-10.25pt;mso-position-vertical-relative:text;margin-left:43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Heading3"/>
                        <w:jc w:val="both"/>
                        <w:rPr/>
                      </w:pPr>
                      <w:r>
                        <w:rPr>
                          <w:rFonts w:eastAsia="Arial"/>
                          <w:sz w:val="16"/>
                        </w:rPr>
                        <w:t xml:space="preserve">                            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UBSECRETARIA DA RECEITA ESTA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R. CONTRIBUINTE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O HISTÓRICO DE SUA EMPRESA EM NOSSOS CONTROLES CONSTAM AS SEGUINTES OCORRÊNCIA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OLICITAMOS A V.Sª. A REGULARIZAÇÃO DO DÉBITO, SOB PENA DE AUTUAÇÃO E APLICAÇÃO DAS PENALIDADES PREVISTAS EM LEI: MULTA DE REVALIDAÇÃO, CONFORME ART. 56, INCISO II DA LEI 6.763/75, DE 50% DO VALOR DO IMPOSTO E JUROS MORATÓRIOS, CONFORME ART. 226 DA LEI 6.763/75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POR OPORTUNO, SALIENTAMOS QUE AS DÚVIDAS SURGIDAS SERÃO ATENDIDAS NA UNIDADE ADMINISTRATIVA IDENTIFICADA NO CAMPO REMETENTE E QUE V.Sª. PODERÁ SE VALER DO BENEFÍCIO DA DENÚNCIA ESPONTÂNEA PARA PAGAMENTO/PARCELAMENTO DOS DÉBITOS EXISTENTES.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aso o(s)  pagamento(s)  tenha(m) sido efetuado(s) nos últimos 10(dez) dias,  favor desconsiderar a presente notificação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o caso de pagamento(s) efetuado(s) há mais de 10(dez) dias, favor comparecer na unidade administrativa munido dos comprovantes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“</w:t>
                      </w:r>
                      <w:r>
                        <w:rPr>
                          <w:sz w:val="14"/>
                        </w:rPr>
                        <w:t>Constitui crime contra a ordem tributária suprimir ou reduzir tributo ou contribuição social e qualquer acessório mediante as seguintes condutas: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 – Omitir informação ou prestar declaração falsa às autoridades fazendárias  (Art. 1, I, Lei federal 8.137, de 27/12/90).”</w:t>
                      </w:r>
                    </w:p>
                    <w:p>
                      <w:pPr>
                        <w:pStyle w:val="TextBodyInden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798195" cy="6959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5949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54.8pt;mso-wrap-distance-left:9.05pt;mso-wrap-distance-right:9.05pt;mso-wrap-distance-top:0pt;mso-wrap-distance-bottom:0pt;margin-top:0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" cy="5949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Fgap4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Fgap4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86900</wp:posOffset>
                </wp:positionH>
                <wp:positionV relativeFrom="paragraph">
                  <wp:posOffset>6972300</wp:posOffset>
                </wp:positionV>
                <wp:extent cx="4572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Fgap4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9pt;mso-position-vertical-relative:text;margin-left:7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</w:rPr>
                        <w:t>Fgap4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795655</wp:posOffset>
                </wp:positionV>
                <wp:extent cx="4237990" cy="580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6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6255</wp:posOffset>
                </wp:positionH>
                <wp:positionV relativeFrom="paragraph">
                  <wp:posOffset>795655</wp:posOffset>
                </wp:positionV>
                <wp:extent cx="423799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45.7pt;mso-wrap-distance-left:9.05pt;mso-wrap-distance-right:9.05pt;mso-wrap-distance-top:0pt;mso-wrap-distance-bottom:0pt;margin-top:62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2052955</wp:posOffset>
                </wp:positionV>
                <wp:extent cx="4237990" cy="2752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16.7pt;mso-wrap-distance-left:9.05pt;mso-wrap-distance-right:9.05pt;mso-wrap-distance-top:0pt;mso-wrap-distance-bottom:0pt;margin-top:16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6255</wp:posOffset>
                </wp:positionH>
                <wp:positionV relativeFrom="paragraph">
                  <wp:posOffset>2052955</wp:posOffset>
                </wp:positionV>
                <wp:extent cx="4237990" cy="2752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16.7pt;mso-wrap-distance-left:9.05pt;mso-wrap-distance-right:9.05pt;mso-wrap-distance-top:0pt;mso-wrap-distance-bottom:0pt;margin-top:161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6993" w:space="1800"/>
        <w:col w:w="69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  <w:bCs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4:50:00Z</dcterms:created>
  <dc:creator>SEF-SI</dc:creator>
  <dc:description/>
  <dc:language>en-US</dc:language>
  <cp:lastModifiedBy>maria.celma</cp:lastModifiedBy>
  <cp:lastPrinted>2003-09-10T08:55:00Z</cp:lastPrinted>
  <dcterms:modified xsi:type="dcterms:W3CDTF">2004-10-07T14:50:00Z</dcterms:modified>
  <cp:revision>2</cp:revision>
  <dc:subject/>
  <dc:title>SEFSEFSEFSEFSEFSEFSEFSEFSEFSEFSEFSEFSEFSEFSEFSSE</dc:title>
</cp:coreProperties>
</file>