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-130175</wp:posOffset>
                </wp:positionV>
                <wp:extent cx="4489450" cy="711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7118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ECRETARIA DE ESTADO DE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UBSECRETARIA DA RECEITA ESTA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R. CONTRIBUINT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STATAMOS O DESCUMPRIMENTO DAS OBRIGAÇÕES ABAIXO ESPECIFICADAS, POR PARTE DESSA EMPRE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AMOS A V.Sª. PROCEDER À DEVIDA REGULARIZAÇÃO DAS PENDÊNCIAS ACIMA, JUNTO À UNIDADE FAZENDÁRIA IDENTIFICADA NO CAMPO REMETENTE, ATÉ O ÚLTIMO DIA ÚTIL DO MÊS DE EXPEDIÇÃO DESTA COMUNICAÇÃO, DE ACORDO COM O ARTIGO 96 DO RICMS/M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ALIENTAMOS: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  <w:tab/>
                              <w:t>A FALTA DE ENTREGA DE DOCUMENTOS IMPLICA EM AUTUAÇÃO DE 500(QUINHENTAS) UFEMG POR DOCUMENTO NÃO ENTREGUE, SUJEITANDO O INFRATOR AINDA A OUTRAS PENALIDADES(ART. 54, INCISO VIII, ALÍNEAS “A” E “B”, LEI 6763/75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STITUI CRIME CONTRA A ORDEM TRIBUTÁRIA SUPRIMIR OU REDUZIR TRIBUTO OU CONTRIBUIÇÃO SOCIAL E QUALQUER ACESSÓRIO MEDIANTE AS SEGUINTES CONDUTA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 – OMITIR INFORMAÇÕES OU PRESTAR DECLARAÇÃO FALSA ÀS     AUTORIDADES FAZENDÁRIAS ( ART. 1, I, LEI FEDERAL 8.137, DE 27/12/90).”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5pt;height:560.5pt;mso-wrap-distance-left:9.05pt;mso-wrap-distance-right:9.05pt;mso-wrap-distance-top:0pt;mso-wrap-distance-bottom:0pt;margin-top:-10.2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Heading3"/>
                        <w:jc w:val="both"/>
                        <w:rPr/>
                      </w:pPr>
                      <w:r>
                        <w:rPr>
                          <w:rFonts w:eastAsia="Arial"/>
                          <w:sz w:val="16"/>
                        </w:rPr>
                        <w:t xml:space="preserve">                            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ECRETARIA DE ESTADO DE FAZENDA DE MINAS GERA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UBSECRETARIA DA RECEITA ESTA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R. CONTRIBUINT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NSTATAMOS O DESCUMPRIMENTO DAS OBRIGAÇÕES ABAIXO ESPECIFICADAS, POR PARTE DESSA EMPRES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OLICITAMOS A V.Sª. PROCEDER À DEVIDA REGULARIZAÇÃO DAS PENDÊNCIAS ACIMA, JUNTO À UNIDADE FAZENDÁRIA IDENTIFICADA NO CAMPO REMETENTE, ATÉ O ÚLTIMO DIA ÚTIL DO MÊS DE EXPEDIÇÃO DESTA COMUNICAÇÃO, DE ACORDO COM O ARTIGO 96 DO RICMS/M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ALIENTAMOS: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-</w:t>
                        <w:tab/>
                        <w:t>A FALTA DE ENTREGA DE DOCUMENTOS IMPLICA EM AUTUAÇÃO DE 500(QUINHENTAS) UFEMG POR DOCUMENTO NÃO ENTREGUE, SUJEITANDO O INFRATOR AINDA A OUTRAS PENALIDADES(ART. 54, INCISO VIII, ALÍNEAS “A” E “B”, LEI 6763/75)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CONSTITUI CRIME CONTRA A ORDEM TRIBUTÁRIA SUPRIMIR OU REDUZIR TRIBUTO OU CONTRIBUIÇÃO SOCIAL E QUALQUER ACESSÓRIO MEDIANTE AS SEGUINTES CONDUTA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I – OMITIR INFORMAÇÕES OU PRESTAR DECLARAÇÃO FALSA ÀS     AUTORIDADES FAZENDÁRIAS ( ART. 1, I, LEI FEDERAL 8.137, DE 27/12/90).”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771525" cy="66865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66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5772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52.65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5772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57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0525</wp:posOffset>
                </wp:positionH>
                <wp:positionV relativeFrom="paragraph">
                  <wp:posOffset>-130175</wp:posOffset>
                </wp:positionV>
                <wp:extent cx="4489450" cy="7118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7118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ECRETARIA DE ESTADO DE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/>
                              <w:t>SUBSECRETARIA DA RECEITA ESTA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R. CONTRIBUINT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STATAMOS O DESCUMPRIMENTO DAS OBRIGAÇÕES ABAIXO ESPECIFICADAS, POR PARTE DESSA EMPRE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AMOS A V.Sª. PROCEDER À DEVIDA REGULARIZAÇÃO DAS PENDÊNCIAS ACIMA, JUNTO À UNIDADE FAZENDÁRIA IDENTIFICADA NO CAMPO REMETENTE, ATÉ O ÚLTIMO DIA ÚTIL DO MÊS DE EXPEDIÇÃO DESTA COMUNICAÇÃO, DE ACORDO COM O ARTIGO 96 DO RICMS/MG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ALIENTAMOS: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</w:t>
                              <w:tab/>
                              <w:t>A FALTA DE ENTREGA DE DOCUMENTOS IMPLICA EM AUTUAÇÃO DE 500(QUINHENTAS) UFEMG POR DOCUMENTO NÃO ENTREGUE, SUJEITANDO O INFRATOR AINDA A OUTRAS PENALIDADES(ART. 54, INCISO VIII, ALÍNEAS “A” E “B”, LEI 6763/75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STITUI CRIME CONTRA A ORDEM TRIBUTÁRIA SUPRIMIR OU REDUZIR TRIBUTO OU CONTRIBUIÇÃO SOCIAL E QUALQUER ACESSÓRIO MEDIANTE AS SEGUINTES CONDUTA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 – OMITIR INFORMAÇÕES OU PRESTAR DECLARAÇÃO FALSA ÀS     AUTORIDADES FAZENDÁRIAS ( ART. 1, I, LEI FEDERAL 8.137, DE 27/12/90).”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5pt;height:560.5pt;mso-wrap-distance-left:9.05pt;mso-wrap-distance-right:9.05pt;mso-wrap-distance-top:0pt;mso-wrap-distance-bottom:0pt;margin-top:-10.25pt;mso-position-vertical-relative:text;margin-left:43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Heading3"/>
                        <w:jc w:val="both"/>
                        <w:rPr/>
                      </w:pPr>
                      <w:r>
                        <w:rPr>
                          <w:rFonts w:eastAsia="Arial"/>
                          <w:sz w:val="16"/>
                        </w:rPr>
                        <w:t xml:space="preserve">                            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ECRETARIA DE ESTADO DE FAZENDA DE MINAS GERA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/>
                        <w:t>SUBSECRETARIA DA RECEITA ESTA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R. CONTRIBUINT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NSTATAMOS O DESCUMPRIMENTO DAS OBRIGAÇÕES ABAIXO ESPECIFICADAS, POR PARTE DESSA EMPRES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OLICITAMOS A V.Sª. PROCEDER À DEVIDA REGULARIZAÇÃO DAS PENDÊNCIAS ACIMA, JUNTO À UNIDADE FAZENDÁRIA IDENTIFICADA NO CAMPO REMETENTE, ATÉ O ÚLTIMO DIA ÚTIL DO MÊS DE EXPEDIÇÃO DESTA COMUNICAÇÃO, DE ACORDO COM O ARTIGO 96 DO RICMS/MG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ALIENTAMOS:</w:t>
                      </w:r>
                    </w:p>
                    <w:p>
                      <w:pPr>
                        <w:pStyle w:val="Normal"/>
                        <w:ind w:left="720" w:hanging="36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-</w:t>
                        <w:tab/>
                        <w:t>A FALTA DE ENTREGA DE DOCUMENTOS IMPLICA EM AUTUAÇÃO DE 500(QUINHENTAS) UFEMG POR DOCUMENTO NÃO ENTREGUE, SUJEITANDO O INFRATOR AINDA A OUTRAS PENALIDADES(ART. 54, INCISO VIII, ALÍNEAS “A” E “B”, LEI 6763/75)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CONSTITUI CRIME CONTRA A ORDEM TRIBUTÁRIA SUPRIMIR OU REDUZIR TRIBUTO OU CONTRIBUIÇÃO SOCIAL E QUALQUER ACESSÓRIO MEDIANTE AS SEGUINTES CONDUTA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I – OMITIR INFORMAÇÕES OU PRESTAR DECLARAÇÃO FALSA ÀS     AUTORIDADES FAZENDÁRIAS ( ART. 1, I, LEI FEDERAL 8.137, DE 27/12/90).”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798195" cy="69596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90" cy="5949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54.8pt;mso-wrap-distance-left:9.05pt;mso-wrap-distance-right:9.05pt;mso-wrap-distance-top:0pt;mso-wrap-distance-bottom:0pt;margin-top:0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790" cy="59499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6972300</wp:posOffset>
                </wp:positionV>
                <wp:extent cx="457200" cy="2286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Fgap5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Fgap5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86900</wp:posOffset>
                </wp:positionH>
                <wp:positionV relativeFrom="paragraph">
                  <wp:posOffset>6972300</wp:posOffset>
                </wp:positionV>
                <wp:extent cx="457200" cy="228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Fgap5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9pt;mso-position-vertical-relative:text;margin-left:7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Fgap5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795655</wp:posOffset>
                </wp:positionV>
                <wp:extent cx="4237990" cy="5803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6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6255</wp:posOffset>
                </wp:positionH>
                <wp:positionV relativeFrom="paragraph">
                  <wp:posOffset>795655</wp:posOffset>
                </wp:positionV>
                <wp:extent cx="4237990" cy="580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62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2052955</wp:posOffset>
                </wp:positionV>
                <wp:extent cx="4237990" cy="27520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16.7pt;mso-wrap-distance-left:9.05pt;mso-wrap-distance-right:9.05pt;mso-wrap-distance-top:0pt;mso-wrap-distance-bottom:0pt;margin-top:161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96255</wp:posOffset>
                </wp:positionH>
                <wp:positionV relativeFrom="paragraph">
                  <wp:posOffset>2052955</wp:posOffset>
                </wp:positionV>
                <wp:extent cx="4237990" cy="2752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16.7pt;mso-wrap-distance-left:9.05pt;mso-wrap-distance-right:9.05pt;mso-wrap-distance-top:0pt;mso-wrap-distance-bottom:0pt;margin-top:161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6993" w:space="1800"/>
        <w:col w:w="69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  <w:bCs/>
      <w:sz w:val="16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6"/>
    </w:rPr>
  </w:style>
  <w:style w:type="paragraph" w:styleId="Recuodecorpodetexto2">
    <w:name w:val="Recuo de corpo de texto 2"/>
    <w:basedOn w:val="Normal"/>
    <w:qFormat/>
    <w:pPr>
      <w:ind w:firstLine="360"/>
      <w:jc w:val="both"/>
    </w:pPr>
    <w:rPr>
      <w:rFonts w:ascii="Arial" w:hAnsi="Arial" w:cs="Arial"/>
      <w:sz w:val="16"/>
    </w:rPr>
  </w:style>
  <w:style w:type="paragraph" w:styleId="Recuodecorpodetexto3">
    <w:name w:val="Recuo de corpo de texto 3"/>
    <w:basedOn w:val="Normal"/>
    <w:qFormat/>
    <w:pPr>
      <w:ind w:left="705" w:hanging="345"/>
      <w:jc w:val="both"/>
    </w:pPr>
    <w:rPr>
      <w:rFonts w:ascii="Arial" w:hAnsi="Arial" w:cs="Arial"/>
      <w:sz w:val="16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4:47:00Z</dcterms:created>
  <dc:creator>SEF-SI</dc:creator>
  <dc:description/>
  <dc:language>en-US</dc:language>
  <cp:lastModifiedBy>maria.celma</cp:lastModifiedBy>
  <cp:lastPrinted>2003-09-09T14:11:00Z</cp:lastPrinted>
  <dcterms:modified xsi:type="dcterms:W3CDTF">2004-10-07T14:47:00Z</dcterms:modified>
  <cp:revision>2</cp:revision>
  <dc:subject/>
  <dc:title>SEFSEFSEFSEFSEFSEFSEFSEFSEFSEFSEFSEFSEFSEFSEFSSE</dc:title>
</cp:coreProperties>
</file>