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995680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795655"/>
                                  <wp:effectExtent l="0" t="0" r="0" b="0"/>
                                  <wp:docPr id="2" name="ARMA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RMA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795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69.95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795655"/>
                            <wp:effectExtent l="0" t="0" r="0" b="0"/>
                            <wp:docPr id="3" name="ARMAE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RMAE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795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RETARIA DE ESTADO DA FAZENDA DE MINAS GERA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5500</wp:posOffset>
                </wp:positionH>
                <wp:positionV relativeFrom="paragraph">
                  <wp:posOffset>73660</wp:posOffset>
                </wp:positionV>
                <wp:extent cx="1370330" cy="1278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1779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17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00.7pt;mso-wrap-distance-left:9.05pt;mso-wrap-distance-right:9.05pt;mso-wrap-distance-top:0pt;mso-wrap-distance-bottom:0pt;margin-top:5.8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1779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17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DOCUMENTO DE ARREDAÇÃO ESTADUAL - DA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TINATÁRI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10"/>
        <w:gridCol w:w="1628"/>
      </w:tblGrid>
      <w:tr>
        <w:trPr>
          <w:trHeight w:val="62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A USO DO CORRE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(  ) MUDOU-SE                               6 (  ) NÃO ENCONTRAD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(  ) ENDEREÇO INSUFICIENTE    7 (  ) AUSEN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(  ) NÃO EXISTE Nº INDICADO     8 (  ) FALECID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(  ) DESCONHECIDO                     9 (  ) INFORMAÇÃO ESCRITA PEL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 (  ) RECUSADO                                      PORTEIRO OU ZELAD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NATURA E 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 ENTREGADOR</w:t>
            </w:r>
          </w:p>
        </w:tc>
      </w:tr>
      <w:tr>
        <w:trPr>
          <w:trHeight w:val="620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INTEGRADO AO SERVIÇO POSTAL EM 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METENT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ENÇ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167640</wp:posOffset>
                </wp:positionV>
                <wp:extent cx="6324600" cy="782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DENTIFICAMOS DÉBITOS NA CONTA CORRENTE FISCAL DE SUA EMPRESA, RELATIVOS AO ICMS DECLARADO NOS DMA/DAPI, NÃO RECOLHIDOS E/OU RECOLHIDOS A MENOR, NO PERÍODO COMPREENDIDO ENTRE                                                  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OBJETIVANDO SANEAR SUA CONTA CORRENTE FISCAL, PROPORCIONANDO MAIOR AGILIDADE POR PARTE DA FAZENDA ESTADUAL NA PRESTAÇÃO DE SERVIÇOS A V. Sª., NO QUE TANGE A FORNECIMENTO DE AIDF, CERTIDÕES NEGATIVAS, ALTERAÇÕES CONTRATUAIS/CADASTRAIS OU OUTROS SERVIÇOS DE SEU INTERESSE, ESTAMOS ENCAMINHANDO O DOCUMENTO DE ARRECADAÇÃO - DAE, PREENCHIDO, PARA RECOLHIMENTO ATÉ                                                  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ARA PARCELAMENTO DO DÉBITO COM OS BENEFÍCIOS DA RESOLUÇÃO 3070/00 DIRIJA-SE AO ENDEREÇÕ ACIMA ANTES DO VENCIMENT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ASO O RECOLHIMENTO JÁ TENHA SIDO EFETUADO OU EXISTAM QUAISQUER EQUÍVOCOS NAS INFORMAÇÕES, DIRIJA-SE  AO ENDEREÇO ACIMA ANTES DO VENCIMENTO, MUNIDO DE ORIGINAL E CÓPIA DO(S) DOCUMENTO(S) COMPROBATÓRIO(S) PARA EXAME E REGULARIZA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61.65pt;mso-wrap-distance-left:9.05pt;mso-wrap-distance-right:9.05pt;mso-wrap-distance-top:0pt;mso-wrap-distance-bottom:0pt;margin-top:13.2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DENTIFICAMOS DÉBITOS NA CONTA CORRENTE FISCAL DE SUA EMPRESA, RELATIVOS AO ICMS DECLARADO NOS DMA/DAPI, NÃO RECOLHIDOS E/OU RECOLHIDOS A MENOR, NO PERÍODO COMPREENDIDO ENTRE                                                  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OBJETIVANDO SANEAR SUA CONTA CORRENTE FISCAL, PROPORCIONANDO MAIOR AGILIDADE POR PARTE DA FAZENDA ESTADUAL NA PRESTAÇÃO DE SERVIÇOS A V. Sª., NO QUE TANGE A FORNECIMENTO DE AIDF, CERTIDÕES NEGATIVAS, ALTERAÇÕES CONTRATUAIS/CADASTRAIS OU OUTROS SERVIÇOS DE SEU INTERESSE, ESTAMOS ENCAMINHANDO O DOCUMENTO DE ARRECADAÇÃO - DAE, PREENCHIDO, PARA RECOLHIMENTO ATÉ                                                  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PARA PARCELAMENTO DO DÉBITO COM OS BENEFÍCIOS DA RESOLUÇÃO 3070/00 DIRIJA-SE AO ENDEREÇÕ ACIMA ANTES DO VENCIMENT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CASO O RECOLHIMENTO JÁ TENHA SIDO EFETUADO OU EXISTAM QUAISQUER EQUÍVOCOS NAS INFORMAÇÕES, DIRIJA-SE  AO ENDEREÇO ACIMA ANTES DO VENCIMENTO, MUNIDO DE ORIGINAL E CÓPIA DO(S) DOCUMENTO(S) COMPROBATÓRIO(S) PARA EXAME E REGULARIZAÇÃ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02" w:right="1202" w:gutter="0" w:header="0" w:top="1202" w:footer="0" w:bottom="1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5:01:00Z</dcterms:created>
  <dc:creator>Sefaz</dc:creator>
  <dc:description/>
  <dc:language>en-US</dc:language>
  <cp:lastModifiedBy>maria.celma</cp:lastModifiedBy>
  <cp:lastPrinted>2003-01-20T08:18:00Z</cp:lastPrinted>
  <dcterms:modified xsi:type="dcterms:W3CDTF">2004-10-07T15:01:00Z</dcterms:modified>
  <cp:revision>2</cp:revision>
  <dc:subject/>
  <dc:title/>
</cp:coreProperties>
</file>