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905</wp:posOffset>
                </wp:positionV>
                <wp:extent cx="10058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615950"/>
                                  <wp:effectExtent l="0" t="0" r="0" b="0"/>
                                  <wp:docPr id="2" name="ARMA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RMA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0.1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615950"/>
                            <wp:effectExtent l="0" t="0" r="0" b="0"/>
                            <wp:docPr id="3" name="ARMA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RMA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CRETARIA DE ESTADO DA FAZENDA DE MINAS GERA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INTENDÊNCIA DA RECEITA ESTADUAL - S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TORIA DE CONTROLE ADMNISTRATIVO-TRIBUTÁRIO/DICAT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23190</wp:posOffset>
                </wp:positionV>
                <wp:extent cx="3849370" cy="783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ARA  USO DO CORRE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 (  ) MUDOU-SE                                                                                                6 (   ) NÃO ENCONTRA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 (  ) ENDEREÇO INSUFICIENTE                                                                   7 (   ) AUSE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 (  ) NÃO EXISTE Nº INDICADO                                                                   8 (   ) FALECI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4 (  ) DESCONHECIDO                                                                                     9 (   ) INFORMAÇÃO ESCRITA  PEL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 (  ) RECUSADO                                                                                                             PORTEIRO OU ZELAD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61.7pt;mso-wrap-distance-left:9.05pt;mso-wrap-distance-right:9.05pt;mso-wrap-distance-top:0pt;mso-wrap-distance-bottom:0pt;margin-top:9.7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ARA  USO DO CORREI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 (  ) MUDOU-SE                                                                                                6 (   ) NÃO ENCONTRAD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 (  ) ENDEREÇO INSUFICIENTE                                                                   7 (   ) AUSENTE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 (  ) NÃO EXISTE Nº INDICADO                                                                   8 (   ) FALECID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4 (  ) DESCONHECIDO                                                                                     9 (   ) INFORMAÇÃO ESCRITA  PELO 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 (  ) RECUSADO                                                                                                             PORTEIRO OU ZELADOR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REMETENTE</w:t>
      </w:r>
      <w:r>
        <w:rPr>
          <w:sz w:val="20"/>
        </w:rPr>
        <w:t>:     SECRETARIA DE ESTADO DA FAZENDA DE MINAS GERA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DIRETORIA DE CONTROLE ADMINISTRATIVO E TRIBUTARIO/ S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RUA DA BAHIA, 1816 / 5. ANDAR    –   LOURD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CEP :  30160-011                             BELO HORIZONTE (MG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6425</wp:posOffset>
                </wp:positionH>
                <wp:positionV relativeFrom="paragraph">
                  <wp:posOffset>1037590</wp:posOffset>
                </wp:positionV>
                <wp:extent cx="548640" cy="182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81.7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07:00Z</dcterms:created>
  <dc:creator>Sefaz</dc:creator>
  <dc:description/>
  <dc:language>en-US</dc:language>
  <cp:lastModifiedBy>maria.celma</cp:lastModifiedBy>
  <cp:lastPrinted>2004-02-10T10:58:00Z</cp:lastPrinted>
  <dcterms:modified xsi:type="dcterms:W3CDTF">2004-10-07T15:07:00Z</dcterms:modified>
  <cp:revision>2</cp:revision>
  <dc:subject/>
  <dc:title>SECRETARIA DE ESTADO DA FAZENDA</dc:title>
</cp:coreProperties>
</file>