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6995</wp:posOffset>
                </wp:positionH>
                <wp:positionV relativeFrom="paragraph">
                  <wp:posOffset>60325</wp:posOffset>
                </wp:positionV>
                <wp:extent cx="5237480" cy="848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2.4pt;height:66.8pt;mso-wrap-distance-left:9.05pt;mso-wrap-distance-right:9.05pt;mso-wrap-distance-top:0pt;mso-wrap-distance-bottom:0pt;margin-top:4.75pt;mso-position-vertical-relative:text;margin-left:-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57225</wp:posOffset>
                </wp:positionH>
                <wp:positionV relativeFrom="paragraph">
                  <wp:posOffset>47625</wp:posOffset>
                </wp:positionV>
                <wp:extent cx="4391025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02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5pt;height:50.4pt;mso-wrap-distance-left:9.05pt;mso-wrap-distance-right:9.05pt;mso-wrap-distance-top:0pt;mso-wrap-distance-bottom:0pt;margin-top:3.75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6985</wp:posOffset>
                </wp:positionV>
                <wp:extent cx="822960" cy="7315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365" cy="615950"/>
                                  <wp:effectExtent l="0" t="0" r="0" b="0"/>
                                  <wp:docPr id="4" name="ARMAES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ARMAES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0.55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4365" cy="615950"/>
                            <wp:effectExtent l="0" t="0" r="0" b="0"/>
                            <wp:docPr id="5" name="ARMAES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ARMAES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61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CRETARIA DE ESTADO DE FAZENDA DE MINAS GERAIS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UBSECRETARIA DA RECEITA ESTADUAL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ERINTENDÊNCIA DE ARRECADAÇÃO E INFORMAÇÕES FISCAI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DIRETORIA DE CONTROLE ADMINISTRATIVO-TRIBUTÁRI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STINATÁRIO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10"/>
        <w:gridCol w:w="1628"/>
      </w:tblGrid>
      <w:tr>
        <w:trPr>
          <w:trHeight w:val="620" w:hRule="atLeast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A USO DO CORRE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(  ) MUDOU-SE                               6 (  ) NÃO ENCONTRAD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(  ) ENDEREÇO INSUFICIENTE    7 (  ) AUSENT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(  ) NÃO EXISTE Nº INDICADO     8 (  ) FALECID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(  ) DESCONHECIDO                     9 (  ) INFORMAÇÃO ESCRITA PEL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 (  ) RECUSADO                                      PORTEIRO OU ZELADO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A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SSINATURA E NO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O ENTREGADOR</w:t>
            </w:r>
          </w:p>
        </w:tc>
      </w:tr>
      <w:tr>
        <w:trPr>
          <w:trHeight w:val="620" w:hRule="atLeast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INTEGRADO AO SERVIÇO POSTAL EM 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REMETENTE</w:t>
      </w:r>
      <w:r>
        <w:rPr>
          <w:sz w:val="20"/>
        </w:rPr>
        <w:t xml:space="preserve">: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6425</wp:posOffset>
                </wp:positionH>
                <wp:positionV relativeFrom="paragraph">
                  <wp:posOffset>2443480</wp:posOffset>
                </wp:positionV>
                <wp:extent cx="548640" cy="1828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Dapi1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92.4pt;mso-position-vertical-relative:text;margin-left:4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Dapi1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94985</wp:posOffset>
                </wp:positionH>
                <wp:positionV relativeFrom="paragraph">
                  <wp:posOffset>1925320</wp:posOffset>
                </wp:positionV>
                <wp:extent cx="365760" cy="1828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Dapi1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151.6pt;mso-position-vertical-relative:text;margin-left:4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Dapi1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7785</wp:posOffset>
                </wp:positionH>
                <wp:positionV relativeFrom="paragraph">
                  <wp:posOffset>1524000</wp:posOffset>
                </wp:positionV>
                <wp:extent cx="457200" cy="1828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Dapi1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4pt;mso-wrap-distance-left:9.05pt;mso-wrap-distance-right:9.05pt;mso-wrap-distance-top:0pt;mso-wrap-distance-bottom:0pt;margin-top:120pt;mso-position-vertical-relative:text;margin-left:4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Dapi1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3:43:00Z</dcterms:created>
  <dc:creator>Sefaz</dc:creator>
  <dc:description/>
  <dc:language>en-US</dc:language>
  <cp:lastModifiedBy>maria.celma</cp:lastModifiedBy>
  <cp:lastPrinted>2000-11-01T11:49:00Z</cp:lastPrinted>
  <dcterms:modified xsi:type="dcterms:W3CDTF">2004-11-27T18:54:00Z</dcterms:modified>
  <cp:revision>3</cp:revision>
  <dc:subject/>
  <dc:title>SECRETARIA DE ESTADO DA FAZENDA</dc:title>
</cp:coreProperties>
</file>