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62865</wp:posOffset>
                </wp:positionV>
                <wp:extent cx="914400" cy="784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865" cy="588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75pt;mso-wrap-distance-left:9.05pt;mso-wrap-distance-right:9.05pt;mso-wrap-distance-top:0pt;mso-wrap-distance-bottom:0pt;margin-top:4.9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865" cy="588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</w:t>
      </w:r>
      <w:r>
        <w:rPr>
          <w:rFonts w:cs="Arial" w:ascii="Arial" w:hAnsi="Arial"/>
          <w:b/>
          <w:sz w:val="22"/>
        </w:rPr>
        <w:t>SECRETARIA DE ESTADO DE FAZENDA DE MINAS GER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</w:t>
      </w:r>
      <w:r>
        <w:rPr>
          <w:rFonts w:cs="Arial" w:ascii="Arial" w:hAnsi="Arial"/>
          <w:b/>
          <w:sz w:val="22"/>
        </w:rPr>
        <w:t>Superintendência do Crédito Tributá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08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 xml:space="preserve">Belo Horizonte, </w:t>
        <w:tab/>
        <w:t xml:space="preserve">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F.:</w:t>
        <w:tab/>
        <w:t xml:space="preserve"> Parcelamento Fiscal n°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Nº de Identificação: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Senhor contribuint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SEF/MG comunica que, neste mês, não encaminhará o documento de arrecadação referente ao pagamento do parcelamento acima indicado, tendo em vista a existência de parcelas em atra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Gentileza procurar a repartição fazendária de sua cidade, que estará apta a orientá-lo sobre os procedimentos necessários à regulariz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ersistindo a inadimplência, poderá ocorrer a perda do benefício e conseqüente majoração das multas, com remessa do(s) processo(s) tributário(s) à Procuradoria Fiscal, para inscrição em dívida ativa e ajuizamento da execu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aso o parcelamento já se encontre em situação regular, fineza desconsiderar a presente notificaçã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sz w:val="22"/>
        </w:rPr>
        <w:t>Superintendência do Crédito Tributá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256030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gaw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8.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gaw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7:23:00Z</dcterms:created>
  <dc:creator>Mauricio Moura Marques</dc:creator>
  <dc:description/>
  <dc:language>en-US</dc:language>
  <cp:lastModifiedBy>SEF</cp:lastModifiedBy>
  <cp:lastPrinted>2003-07-09T15:18:00Z</cp:lastPrinted>
  <dcterms:modified xsi:type="dcterms:W3CDTF">2004-10-08T15:05:00Z</dcterms:modified>
  <cp:revision>7</cp:revision>
  <dc:subject/>
  <dc:title/>
</cp:coreProperties>
</file>