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RETARIA DE ESTADO DA FAZENDA DE MINAS GER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89535</wp:posOffset>
                </wp:positionV>
                <wp:extent cx="80010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855" cy="616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85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5.8pt;mso-wrap-distance-left:9.05pt;mso-wrap-distance-right:9.05pt;mso-wrap-distance-top:0pt;mso-wrap-distance-bottom:0pt;margin-top:-7.0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855" cy="616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855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uperintendência do Crédito Tributár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08"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lo Horizonte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IBUINT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DENTIFICAÇÃO:           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</w:rPr>
        <w:t>Senhor contribuinte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nsta(m) em nossa carteira de cobrança administrativa os Auto(s) de Infração de sua responsabilidade relativo(s) ao(s) Processo(s) Tributário(s) Administrativo(s) abaixo relacionado(s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Informamos que o pagamento à vista ou parcelado </w:t>
      </w:r>
      <w:r>
        <w:rPr>
          <w:rFonts w:cs="Arial" w:ascii="Arial" w:hAnsi="Arial"/>
          <w:sz w:val="18"/>
          <w:u w:val="single"/>
        </w:rPr>
        <w:t>antes da inscrição em dívida ativa</w:t>
      </w:r>
      <w:r>
        <w:rPr>
          <w:rFonts w:cs="Arial" w:ascii="Arial" w:hAnsi="Arial"/>
          <w:sz w:val="18"/>
        </w:rPr>
        <w:t xml:space="preserve"> possibilitará a redução das multas nos percentuais previstos na legislação específica, bem como a não exigência de honorários advocatícios e custas judiciai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Esclarecemos que a não quitação ou parcelamento do(s) Auto(s) de Infração ensejará a remessa do PTA para inscrição em dívida ativa e execução judicial, ressalvada a hipótese de interposição de recurso cabível.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entileza comparecer com urgência à Administração Fazendária de sua localidade para a devida regularizaçã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tenciosamente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uperintendência do Crédito Tributári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LAÇÃO DE PTA EM COBRANÇA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7730</wp:posOffset>
                </wp:positionH>
                <wp:positionV relativeFrom="paragraph">
                  <wp:posOffset>165100</wp:posOffset>
                </wp:positionV>
                <wp:extent cx="541020" cy="180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UPTA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3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UPTA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RETARIA DE ESTADO DA FAZENDA DE MINAS GER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-89535</wp:posOffset>
                </wp:positionV>
                <wp:extent cx="833755" cy="755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605" cy="6629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605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59.5pt;mso-wrap-distance-left:9.05pt;mso-wrap-distance-right:9.05pt;mso-wrap-distance-top:0pt;mso-wrap-distance-bottom:0pt;margin-top:-7.0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605" cy="6629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605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uperintendência do Crédito Tributár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41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lo Horizonte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IBUINT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DENTIFICAÇÃO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</w:rPr>
        <w:t>Senhor contribuinte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(m) em nossa carteira de cobrança administrativa o(s) Auto(s) de Infração de sua responsabilidade relativo(s) ao(s) Processo(s) Tributário(s) Administrativo(s) abaixo relacionado(s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Informamos que o pagamento à vista ou parcelado </w:t>
      </w:r>
      <w:r>
        <w:rPr>
          <w:rFonts w:cs="Arial" w:ascii="Arial" w:hAnsi="Arial"/>
          <w:sz w:val="18"/>
          <w:u w:val="single"/>
        </w:rPr>
        <w:t>antes da inscrição em dívida ativa</w:t>
      </w:r>
      <w:r>
        <w:rPr>
          <w:rFonts w:cs="Arial" w:ascii="Arial" w:hAnsi="Arial"/>
          <w:sz w:val="18"/>
        </w:rPr>
        <w:t xml:space="preserve"> possibilitará a redução das multas nos percentuais previstos na legislação específica, bem como a não exigência de honorários advocatícios e custas judiciai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Esclarecemos que a não quitação ou parcelamento do(s) Auto(s) de Infração ensejará a remessa do PTA para inscrição em dívida ativa e execução judicial, ressalvada a hipótese de interposição de recurso cabível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entileza comparecer com urgência à Administração Fazendária de sua localidade para a devida regularizaçã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tenciosamente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uperintendência do Crédito Tributári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LAÇÃO DE PTA EM COBRANÇA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7130</wp:posOffset>
                </wp:positionH>
                <wp:positionV relativeFrom="paragraph">
                  <wp:posOffset>1832610</wp:posOffset>
                </wp:positionV>
                <wp:extent cx="450850" cy="1803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UPTA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44.3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UPTA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4545</wp:posOffset>
                </wp:positionH>
                <wp:positionV relativeFrom="paragraph">
                  <wp:posOffset>1479550</wp:posOffset>
                </wp:positionV>
                <wp:extent cx="541020" cy="180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UPTA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116.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UPTA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6450</wp:posOffset>
                </wp:positionH>
                <wp:positionV relativeFrom="paragraph">
                  <wp:posOffset>807720</wp:posOffset>
                </wp:positionV>
                <wp:extent cx="541020" cy="1803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UPTA1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4.2pt;mso-wrap-distance-left:9.05pt;mso-wrap-distance-right:9.05pt;mso-wrap-distance-top:0pt;mso-wrap-distance-bottom:0pt;margin-top:63.6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UPTA1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05" w:gutter="0" w:header="0" w:top="567" w:footer="0" w:bottom="567"/>
      <w:pgNumType w:fmt="decimal"/>
      <w:cols w:num="2" w:space="21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16:00Z</dcterms:created>
  <dc:creator>Sefaz</dc:creator>
  <dc:description/>
  <dc:language>en-US</dc:language>
  <cp:lastModifiedBy>SEF</cp:lastModifiedBy>
  <cp:lastPrinted>2001-05-31T19:01:00Z</cp:lastPrinted>
  <dcterms:modified xsi:type="dcterms:W3CDTF">2004-10-14T21:08:00Z</dcterms:modified>
  <cp:revision>22</cp:revision>
  <dc:subject/>
  <dc:title>SECRETARIA DE ESTADO DA FAZENDA DE MINAS GERAIS</dc:title>
</cp:coreProperties>
</file>