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both"/>
        <w:rPr>
          <w:rFonts w:ascii="Arial" w:hAnsi="Arial" w:cs="Arial"/>
          <w:sz w:val="16"/>
        </w:rPr>
      </w:pPr>
      <w:r>
        <w:object w:dxaOrig="4229" w:dyaOrig="4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0.9pt;width:57.6pt;height:56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7320054" r:id="rId2"/>
        </w:objec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enhor Usuário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7305</wp:posOffset>
                </wp:positionH>
                <wp:positionV relativeFrom="paragraph">
                  <wp:posOffset>104140</wp:posOffset>
                </wp:positionV>
                <wp:extent cx="3749040" cy="636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SECRETARIA DE ESTADO DE FAZENDA DE MINAS GERA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UBSECRETARIA DA RECEITA ESTADU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UPERINTENDÊNCIA DE ARRECADAÇÃO E INFORMAÇÕES FISCA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IRETORIA DE CONTROLE ADMINISTRATIVO -TRIBUT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50.15pt;mso-wrap-distance-left:9.05pt;mso-wrap-distance-right:9.05pt;mso-wrap-distance-top:0pt;mso-wrap-distance-bottom:0pt;margin-top:8.2pt;mso-position-vertical-relative:text;margin-left:10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SECRETARIA DE ESTADO DE FAZENDA DE MINAS GERA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UBSECRETARIA DA RECEITA ESTADU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UPERINTENDÊNCIA DE ARRECADAÇÃO E INFORMAÇÕES FISCA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IRETORIA DE CONTROLE ADMINISTRATIVO -TRIBUT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municamos  que foram detectados, pelo nosso Sistema de Processamento de Dados, os seguintes tipos de ocorrências relativas às  DAPIs abaixo relacionadas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Inscrição Estadual       Período da DAPI       Protocolo        Tipo                    Motivo de Ocorrência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ra identificar as providências a serem adotadas, de imediato,  deverá V. Sª observar a tabela abaixo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342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ipo Ocorrência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vidências a serem adotada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rrigir a DAPI e retransmiti-la ou entregá-la em disquete na Repartição Fazendária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2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ntregar a DAPI como substituta na Repartição Fazendária, se esta for diferente da DAPI informada anteriormente ou desconsiderar a mensagem se a DAPI for igual à DAPI informada anteriormente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3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bstituir DAPI entregue anteriormente a partir da reclassificação ou desenquadramento promovidos em decorrência da substituição de DAPI já entregue, ou ainda, por alteração retroativa de histórico de regime de recolhimento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4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rrigir as DAPIs anteriores que constam como inconsistentes e retransmiti-las juntamente com a DAPI acima relacionada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5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mitir as DAPIs anteriores omissas juntamente com a DAPI acima relacionada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6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s DAPIs não precisam ser transmitidas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curar a Repartição Fazendária da circunscrição do contribuinte  munido desta correspondência para análise e orientações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8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nsmitir  DAPIs de períodos anteriores omissas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9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lterar a CNAE-F no programa DAPISEF na próxima transmissão ou solicitar alteração cadastral na SEF.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erificar a existência de Regime Especial de Fiscalização  comunicado pela Repartição Fazendária de sua circunscrição ou Memorando de Entendimento e corrigir no programa DAPISEF, menu "DECLARAÇÃO", opção " CONTRIBUINTE"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s tipos de ocorrências identificados com os códigos  01,02,03,04,05,06 e/ou 07  acima, implicam na invalidação dos recibos gerados para estas DAPIs no ato da transmissão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Os tipos de ocorrências identificados </w:t>
      </w:r>
      <w:r>
        <w:rPr>
          <w:rFonts w:cs="Arial" w:ascii="Arial" w:hAnsi="Arial"/>
          <w:sz w:val="16"/>
          <w:u w:val="single"/>
        </w:rPr>
        <w:t>apenas</w:t>
      </w:r>
      <w:r>
        <w:rPr>
          <w:rFonts w:cs="Arial" w:ascii="Arial" w:hAnsi="Arial"/>
          <w:sz w:val="16"/>
        </w:rPr>
        <w:t xml:space="preserve">  com os códigos  8, 9 e/ou 10 </w:t>
      </w:r>
      <w:r>
        <w:rPr>
          <w:rFonts w:cs="Arial" w:ascii="Arial" w:hAnsi="Arial"/>
          <w:sz w:val="16"/>
          <w:u w:val="single"/>
        </w:rPr>
        <w:t>não</w:t>
      </w:r>
      <w:r>
        <w:rPr>
          <w:rFonts w:cs="Arial" w:ascii="Arial" w:hAnsi="Arial"/>
          <w:sz w:val="16"/>
        </w:rPr>
        <w:t xml:space="preserve"> implicam na invalidação do recibo gerado, pois as DAPIs foram aceitas pelo sistema de processamento da SEF, devendo-se efetuar somente as correções necessárias para a DAPI do próximo período de referência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ra maiores esclarecimentos, acesse o tópico "Motivos de Ocorrências" existente no "Ajuda" do programa  DAPISEF  , contate  a Central de Atendimento ( 31-3269.0160) ou a Repartição Fazendária do domicílio do Contabilista ou circunscrição do Contribuinte.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tenciosamente,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ECRETARIA DE ESTADO DE FAZENDA DE MINAS GERAI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74715</wp:posOffset>
                </wp:positionH>
                <wp:positionV relativeFrom="paragraph">
                  <wp:posOffset>553085</wp:posOffset>
                </wp:positionV>
                <wp:extent cx="457200" cy="182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DAPI1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4pt;mso-wrap-distance-left:9.05pt;mso-wrap-distance-right:9.05pt;mso-wrap-distance-top:0pt;mso-wrap-distance-bottom:0pt;margin-top:43.55pt;mso-position-vertical-relative:text;margin-left:4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DAPI1F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247" w:right="124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u w:val="single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4:42:00Z</dcterms:created>
  <dc:creator>Lázaro Aparecido Gouveia</dc:creator>
  <dc:description/>
  <dc:language>en-US</dc:language>
  <cp:lastModifiedBy>maria.celma</cp:lastModifiedBy>
  <cp:lastPrinted>2004-02-09T12:51:00Z</cp:lastPrinted>
  <dcterms:modified xsi:type="dcterms:W3CDTF">2004-10-07T14:42:00Z</dcterms:modified>
  <cp:revision>2</cp:revision>
  <dc:subject/>
  <dc:title>TABELA DE CONSISTÊNCIAS UTILIZADA PELO SICAF PARA PROCESSAR AS DECLARAÇÕES DE DAPI RECEBIDAS DIARIAMENTE</dc:title>
</cp:coreProperties>
</file>