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7240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62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3050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80060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8pt" to="296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7430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288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480060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8pt" to="719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5811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72402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3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186690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21621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23050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8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2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173355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3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800</wp:posOffset>
                </wp:positionH>
                <wp:positionV relativeFrom="paragraph">
                  <wp:posOffset>187642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4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013200" cy="67049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EFSEFSEFSEFSEFSEFSEFSSEFSEFSEFSEFSEFS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lang w:val="en-US"/>
                        </w:rPr>
                        <w:t>FS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drawing>
                          <wp:inline distT="0" distB="0" distL="0" distR="0">
                            <wp:extent cx="4013200" cy="670496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EFSEFSEFSEFSEFSEFSEFSSEFSEFSEFSEFSEFS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67055</wp:posOffset>
                </wp:positionV>
                <wp:extent cx="4009390" cy="22948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180.7pt;mso-wrap-distance-left:9.05pt;mso-wrap-distance-right:9.05pt;mso-wrap-distance-top:0pt;mso-wrap-distance-bottom:0pt;margin-top:4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681355</wp:posOffset>
                </wp:positionV>
                <wp:extent cx="3333115" cy="5803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ME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45.7pt;mso-wrap-distance-left:9.05pt;mso-wrap-distance-right:9.05pt;mso-wrap-distance-top:0pt;mso-wrap-distance-bottom:0pt;margin-top:53.65pt;mso-position-vertical-relative:text;margin-left:5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ME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</wp:posOffset>
                </wp:positionH>
                <wp:positionV relativeFrom="paragraph">
                  <wp:posOffset>1371600</wp:posOffset>
                </wp:positionV>
                <wp:extent cx="3335655" cy="13811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A USO DOS CORRE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UDOU-SE                                    ENDEREÇO INSUFICI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SCONHECIDO                          NÃO EXISTE O Nº INDIC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CUSADO                                   NÃO PROCU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ALECIDO                                     AUS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INFORMAÇÃO ESCRITA PELO PORTEIRO OU SÍND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INTEGRADO AO SERVIÇO POS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_________________        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/           /                      RESPONSÁVEL                         VIS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108.75pt;mso-wrap-distance-left:9.05pt;mso-wrap-distance-right:9.05pt;mso-wrap-distance-top:0pt;mso-wrap-distance-bottom:0pt;margin-top:108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A USO DOS CORRE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UDOU-SE                                    ENDEREÇO INSUFICI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ESCONHECIDO                          NÃO EXISTE O Nº INDIC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CUSADO                                   NÃO PROCU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ALECIDO                                     AUS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INFORMAÇÃO ESCRITA PELO PORTEIRO OU SÍND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INTEGRADO AO SERVIÇO POST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_________________          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M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/           /                      RESPONSÁVEL                         VIS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310255</wp:posOffset>
                </wp:positionV>
                <wp:extent cx="4009390" cy="10375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INTIMA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6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INTIM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</wp:posOffset>
                </wp:positionH>
                <wp:positionV relativeFrom="paragraph">
                  <wp:posOffset>3416935</wp:posOffset>
                </wp:positionV>
                <wp:extent cx="771525" cy="6686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7721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2.65pt;mso-wrap-distance-left:9.05pt;mso-wrap-distance-right:9.05pt;mso-wrap-distance-top:0pt;mso-wrap-distance-bottom:0pt;margin-top:269.0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7721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567555</wp:posOffset>
                </wp:positionV>
                <wp:extent cx="2980690" cy="13804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FICAÇÃO DO CONTRIB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59.65pt;mso-position-vertical-relative:text;margin-left:6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FICAÇÃO DO CONTRIB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05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013200" cy="670496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EFSEFSEFSEFSEFSEFSEFSSEFSEFSEFSEFSEFS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lang w:val="en-US"/>
                        </w:rPr>
                        <w:t>FS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drawing>
                          <wp:inline distT="0" distB="0" distL="0" distR="0">
                            <wp:extent cx="4013200" cy="670496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EFSEFSEFSEFSEFSEFSEFSSEFSEFSEFSEFSEFS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567055</wp:posOffset>
                </wp:positionV>
                <wp:extent cx="4009390" cy="22948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180.7pt;mso-wrap-distance-left:9.05pt;mso-wrap-distance-right:9.05pt;mso-wrap-distance-top:0pt;mso-wrap-distance-bottom:0pt;margin-top:4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3455</wp:posOffset>
                </wp:positionH>
                <wp:positionV relativeFrom="paragraph">
                  <wp:posOffset>681355</wp:posOffset>
                </wp:positionV>
                <wp:extent cx="3323590" cy="5803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EME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53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EME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5360</wp:posOffset>
                </wp:positionH>
                <wp:positionV relativeFrom="paragraph">
                  <wp:posOffset>1367155</wp:posOffset>
                </wp:positionV>
                <wp:extent cx="3323590" cy="1380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A USO DOS CORRE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UDOU-SE                                    ENDEREÇO INSUFICI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SCONHECIDO                          NÃO EXISTE O Nº INDIC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CUSADO                                   NÃO PROCU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ALECIDO                                     AUS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INFORMAÇÃO ESCRITA PELO PORTEIRO OU SÍND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INTEGRADO AO SERVIÇO POS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_________________        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/           /                      RESPONSÁVEL                         VI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107.65pt;mso-position-vertical-relative:text;margin-left:4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A USO DOS CORRE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UDOU-SE                                    ENDEREÇO INSUFICI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ESCONHECIDO                          NÃO EXISTE O Nº INDIC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CUSADO                                   NÃO PROCU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ALECIDO                                     AUS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INFORMAÇÃO ESCRITA PELO PORTEIRO OU SÍND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INTEGRADO AO SERVIÇO POST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_________________          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M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/           /                      RESPONSÁVEL                         VIS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0555</wp:posOffset>
                </wp:positionH>
                <wp:positionV relativeFrom="paragraph">
                  <wp:posOffset>3310255</wp:posOffset>
                </wp:positionV>
                <wp:extent cx="4009390" cy="10375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</w:t>
                            </w:r>
                            <w:r>
                              <w:rPr/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</w:t>
                            </w:r>
                            <w:r>
                              <w:rPr/>
                              <w:t xml:space="preserve">INTIMAÇÃO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60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</w:t>
                      </w:r>
                      <w:r>
                        <w:rPr/>
                        <w:t>SECRETARIA DE ESTADO DE FAZENDA DE MINAS GER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UBSECRETARIA DA RECEITA ESTADU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Arial"/>
                        </w:rPr>
                        <w:t xml:space="preserve">         </w:t>
                      </w:r>
                      <w:r>
                        <w:rPr/>
                        <w:t xml:space="preserve">INTIMAÇÃO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798195" cy="6959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94995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54.8pt;mso-wrap-distance-left:9.05pt;mso-wrap-distance-right:9.05pt;mso-wrap-distance-top:0pt;mso-wrap-distance-bottom:0pt;margin-top:27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94995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7755</wp:posOffset>
                </wp:positionH>
                <wp:positionV relativeFrom="paragraph">
                  <wp:posOffset>4567555</wp:posOffset>
                </wp:positionV>
                <wp:extent cx="2980690" cy="13804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FICAÇÃO DO CONTRIB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59.65pt;mso-position-vertical-relative:text;margin-left:48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FICAÇÃO DO CONTRIB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869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6993" w:space="1800"/>
        <w:col w:w="6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5:00Z</dcterms:created>
  <dc:creator>SEF-SI</dc:creator>
  <dc:description/>
  <dc:language>en-US</dc:language>
  <cp:lastModifiedBy>maria.celma</cp:lastModifiedBy>
  <cp:lastPrinted>2003-08-29T17:26:00Z</cp:lastPrinted>
  <dcterms:modified xsi:type="dcterms:W3CDTF">2004-10-07T14:45:00Z</dcterms:modified>
  <cp:revision>2</cp:revision>
  <dc:subject/>
  <dc:title>SEFSEFSEFSEFSEFSEFSEFSEFSEFSEFSEFSEFSEFSEFSEFSSE</dc:title>
</cp:coreProperties>
</file>