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425</wp:posOffset>
                </wp:positionH>
                <wp:positionV relativeFrom="paragraph">
                  <wp:posOffset>-130175</wp:posOffset>
                </wp:positionV>
                <wp:extent cx="4489450" cy="711835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71183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6"/>
                              </w:rPr>
                              <w:t>SECRETARIA DE ESTADO DE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SECRETARIA DA RECEITA ESTA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R. CONTRIBUINT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EVAMOS AO CONHECIMENTO DE V.Sª. QUE DA ANÁLISE DO CONTA CORRENTE FISCAL DESSA EMPRESA, CONSTATOU-SE CONSTÂNCIA DE SALDOS CREDORES. TAL SITUAÇÃO É, EM PRINCÍPIO, ANÔMALA E INCOMPATÍVEL COM AS ATIVIDADES DE SUA EMPRESA, TAMBÉM QUANDO COMPARADA A OUTROS CONTRIBUINTES DO MESMO PORTE E PERTENCENTES AO MESMO SETOR ECONÔMIC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RTANTO, DEVERÁ V.Sª, ATRAVÉS DE SUA CONTABILIDADE, REAVALIAR AS OPERAÇÕES ATÉ ENTÃO PRATICADAS E AS INFORMAÇÕES PRESTADAS AO FISCO ESTADUAL, PODENDO, INCLUSIVE, PROMOVER AUTO DENÚNCIA DE POSSÍVEIS DÉBITOS DETECTADOS, HABILITANDO, SE FOR O CASO, AO PARCELAMENT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Corpodetexto3"/>
                              <w:ind w:firstLine="708"/>
                              <w:rPr/>
                            </w:pPr>
                            <w:r>
                              <w:rPr/>
                              <w:t>NO AGUARDO DE UMA JUSTIFICATIVA FORMAL A SER PROTOCOLADA JUNTO À UNIDADE FAZENDÁRIA IDENTIFICADA NO CAMPO REMETENTE, ATÉ O ÚLTIMO DIA ÚTIL DO MÊS DE EXPEDIÇÃO DESTA COMUNICAÇÃO, CUMPRE-NOS ESCLARECER, NA OPORTUNIDADE, QUE CONSTITUI CRIME CONTRA ORDEM TRIBUTÁRIA(LEI FEDERAL Nº 8.137, DE 27/12/90) “OMITIR INFORMAÇÕES OU PRESTAR DECLARAÇÃO FALSA ÀS AUTORIDADES FAZENDÁRIAS OU AINDA, FRAUDAR A FISCALIZAÇÃO TRIBUTÁRIA, INSERINDO ELEMENTOS INEXATOS OU OMITINDO OPERAÇÃO DE QUALQUER NATUREZA, EM DOCUMENTO OU LIVRO EXIGIDO PELA LEI FISCAL”, SUJEITANDO O INFRATOR À PENALIDADE DE 06(SEIS) MESES A 02(DOIS) ANOS DE DETENÇÃO E MULTA, ALÉM DE OUTRAS PENALIDADES ESPECIFICADAS NA LEGISLAÇÃO DO ICM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3.5pt;height:560.5pt;mso-wrap-distance-left:9.05pt;mso-wrap-distance-right:9.05pt;mso-wrap-distance-top:0pt;mso-wrap-distance-bottom:0pt;margin-top:-10.2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Heading3"/>
                        <w:jc w:val="both"/>
                        <w:rPr>
                          <w:sz w:val="16"/>
                        </w:rPr>
                      </w:pPr>
                      <w:r>
                        <w:rPr>
                          <w:rFonts w:eastAsia="Arial"/>
                          <w:sz w:val="16"/>
                        </w:rPr>
                        <w:t xml:space="preserve">                             </w:t>
                      </w:r>
                      <w:r>
                        <w:rPr>
                          <w:sz w:val="16"/>
                        </w:rPr>
                        <w:t>SECRETARIA DE ESTADO DE FAZENDA DE MINAS GERA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UBSECRETARIA DA RECEITA ESTA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R. CONTRIBUINTE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LEVAMOS AO CONHECIMENTO DE V.Sª. QUE DA ANÁLISE DO CONTA CORRENTE FISCAL DESSA EMPRESA, CONSTATOU-SE CONSTÂNCIA DE SALDOS CREDORES. TAL SITUAÇÃO É, EM PRINCÍPIO, ANÔMALA E INCOMPATÍVEL COM AS ATIVIDADES DE SUA EMPRESA, TAMBÉM QUANDO COMPARADA A OUTROS CONTRIBUINTES DO MESMO PORTE E PERTENCENTES AO MESMO SETOR ECONÔMIC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ORTANTO, DEVERÁ V.Sª, ATRAVÉS DE SUA CONTABILIDADE, REAVALIAR AS OPERAÇÕES ATÉ ENTÃO PRATICADAS E AS INFORMAÇÕES PRESTADAS AO FISCO ESTADUAL, PODENDO, INCLUSIVE, PROMOVER AUTO DENÚNCIA DE POSSÍVEIS DÉBITOS DETECTADOS, HABILITANDO, SE FOR O CASO, AO PARCELAMENT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Corpodetexto3"/>
                        <w:ind w:firstLine="708"/>
                        <w:rPr/>
                      </w:pPr>
                      <w:r>
                        <w:rPr/>
                        <w:t>NO AGUARDO DE UMA JUSTIFICATIVA FORMAL A SER PROTOCOLADA JUNTO À UNIDADE FAZENDÁRIA IDENTIFICADA NO CAMPO REMETENTE, ATÉ O ÚLTIMO DIA ÚTIL DO MÊS DE EXPEDIÇÃO DESTA COMUNICAÇÃO, CUMPRE-NOS ESCLARECER, NA OPORTUNIDADE, QUE CONSTITUI CRIME CONTRA ORDEM TRIBUTÁRIA(LEI FEDERAL Nº 8.137, DE 27/12/90) “OMITIR INFORMAÇÕES OU PRESTAR DECLARAÇÃO FALSA ÀS AUTORIDADES FAZENDÁRIAS OU AINDA, FRAUDAR A FISCALIZAÇÃO TRIBUTÁRIA, INSERINDO ELEMENTOS INEXATOS OU OMITINDO OPERAÇÃO DE QUALQUER NATUREZA, EM DOCUMENTO OU LIVRO EXIGIDO PELA LEI FISCAL”, SUJEITANDO O INFRATOR À PENALIDADE DE 06(SEIS) MESES A 02(DOIS) ANOS DE DETENÇÃO E MULTA, ALÉM DE OUTRAS PENALIDADES ESPECIFICADAS NA LEGISLAÇÃO DO IC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771525" cy="66865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66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5772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52.65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5772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577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0525</wp:posOffset>
                </wp:positionH>
                <wp:positionV relativeFrom="paragraph">
                  <wp:posOffset>-130175</wp:posOffset>
                </wp:positionV>
                <wp:extent cx="4489450" cy="7118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71183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6"/>
                              </w:rPr>
                              <w:t>SECRETARIA DE ESTADO DE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SECRETARIA DA RECEITA ESTA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R. CONTRIBUINT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EVAMOS AO CONHECIMENTO DE V.Sª. QUE DA ANÁLISE DO CONTA CORRENTE FISCAL DESSA EMPRESA, CONSTATOU-SE CONSTÂNCIA DE SALDOS CREDORES. TAL SITUAÇÃO É, EM PRINCÍPIO, ANÔMALA E INCOMPATÍVEL COM AS ATIVIDADES DE SUA EMPRESA, TAMBÉM QUANDO COMPARADA A OUTROS CONTRIBUINTES DO MESMO PORTE E PERTENCENTES AO MESMO SETOR ECONÔMIC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RTANTO, DEVERÁ V.Sª, ATRAVÉS DE SUA CONTABILIDADE, REAVALIAR AS OPERAÇÕES ATÉ ENTÃO PRATICADAS E AS INFORMAÇÕES PRESTADAS AO FISCO ESTADUAL, PODENDO, INCLUSIVE, PROMOVER AUTO DENÚNCIA DE POSSÍVEIS DÉBITOS DETECTADOS, HABILITANDO, SE FOR O CASO, AO PARCELAMENT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Corpodetexto3"/>
                              <w:ind w:firstLine="708"/>
                              <w:rPr/>
                            </w:pPr>
                            <w:r>
                              <w:rPr/>
                              <w:t>NO AGUARDO DE UMA JUSTIFICATIVA FORMAL A SER PROTOCOLADA JUNTO À UNIDADE FAZENDÁRIA IDENTIFICADA NO CAMPO REMETENTE, ATÉ O ÚLTIMO DIA ÚTIL DO MÊS DE EXPEDIÇÃO DESTA COMUNICAÇÃO, CUMPRE-NOS ESCLARECER, NA OPORTUNIDADE, QUE CONSTITUI CRIME CONTRA ORDEM TRIBUTÁRIA(LEI FEDERAL Nº 8.137, DE 27/12/90) “OMITIR INFORMAÇÕES OU PRESTAR DECLARAÇÃO FALSA ÀS AUTORIDADES FAZENDÁRIAS OU AINDA, FRAUDAR A FISCALIZAÇÃO TRIBUTÁRIA, INSERINDO ELEMENTOS INEXATOS OU OMITINDO OPERAÇÃO DE QUALQUER NATUREZA, EM DOCUMENTO OU LIVRO EXIGIDO PELA LEI FISCAL”, SUJEITANDO O INFRATOR À PENALIDADE DE 06(SEIS) MESES A 02(DOIS) ANOS DE DETENÇÃO E MULTA, ALÉM DE OUTRAS PENALIDADES ESPECIFICADAS NA LEGISLAÇÃO DO ICMS.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3.5pt;height:560.5pt;mso-wrap-distance-left:9.05pt;mso-wrap-distance-right:9.05pt;mso-wrap-distance-top:0pt;mso-wrap-distance-bottom:0pt;margin-top:-10.25pt;mso-position-vertical-relative:text;margin-left:43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Heading3"/>
                        <w:jc w:val="both"/>
                        <w:rPr>
                          <w:sz w:val="16"/>
                        </w:rPr>
                      </w:pPr>
                      <w:r>
                        <w:rPr>
                          <w:rFonts w:eastAsia="Arial"/>
                          <w:sz w:val="16"/>
                        </w:rPr>
                        <w:t xml:space="preserve">                             </w:t>
                      </w:r>
                      <w:r>
                        <w:rPr>
                          <w:sz w:val="16"/>
                        </w:rPr>
                        <w:t>SECRETARIA DE ESTADO DE FAZENDA DE MINAS GERA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UBSECRETARIA DA RECEITA ESTA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R. CONTRIBUINTE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LEVAMOS AO CONHECIMENTO DE V.Sª. QUE DA ANÁLISE DO CONTA CORRENTE FISCAL DESSA EMPRESA, CONSTATOU-SE CONSTÂNCIA DE SALDOS CREDORES. TAL SITUAÇÃO É, EM PRINCÍPIO, ANÔMALA E INCOMPATÍVEL COM AS ATIVIDADES DE SUA EMPRESA, TAMBÉM QUANDO COMPARADA A OUTROS CONTRIBUINTES DO MESMO PORTE E PERTENCENTES AO MESMO SETOR ECONÔMIC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ORTANTO, DEVERÁ V.Sª, ATRAVÉS DE SUA CONTABILIDADE, REAVALIAR AS OPERAÇÕES ATÉ ENTÃO PRATICADAS E AS INFORMAÇÕES PRESTADAS AO FISCO ESTADUAL, PODENDO, INCLUSIVE, PROMOVER AUTO DENÚNCIA DE POSSÍVEIS DÉBITOS DETECTADOS, HABILITANDO, SE FOR O CASO, AO PARCELAMENT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Corpodetexto3"/>
                        <w:ind w:firstLine="708"/>
                        <w:rPr/>
                      </w:pPr>
                      <w:r>
                        <w:rPr/>
                        <w:t>NO AGUARDO DE UMA JUSTIFICATIVA FORMAL A SER PROTOCOLADA JUNTO À UNIDADE FAZENDÁRIA IDENTIFICADA NO CAMPO REMETENTE, ATÉ O ÚLTIMO DIA ÚTIL DO MÊS DE EXPEDIÇÃO DESTA COMUNICAÇÃO, CUMPRE-NOS ESCLARECER, NA OPORTUNIDADE, QUE CONSTITUI CRIME CONTRA ORDEM TRIBUTÁRIA(LEI FEDERAL Nº 8.137, DE 27/12/90) “OMITIR INFORMAÇÕES OU PRESTAR DECLARAÇÃO FALSA ÀS AUTORIDADES FAZENDÁRIAS OU AINDA, FRAUDAR A FISCALIZAÇÃO TRIBUTÁRIA, INSERINDO ELEMENTOS INEXATOS OU OMITINDO OPERAÇÃO DE QUALQUER NATUREZA, EM DOCUMENTO OU LIVRO EXIGIDO PELA LEI FISCAL”, SUJEITANDO O INFRATOR À PENALIDADE DE 06(SEIS) MESES A 02(DOIS) ANOS DE DETENÇÃO E MULTA, ALÉM DE OUTRAS PENALIDADES ESPECIFICADAS NA LEGISLAÇÃO DO ICMS.</w:t>
                      </w:r>
                    </w:p>
                    <w:p>
                      <w:pPr>
                        <w:pStyle w:val="Normal"/>
                        <w:ind w:left="708" w:firstLine="708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798195" cy="6959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790" cy="59499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54.8pt;mso-wrap-distance-left:9.05pt;mso-wrap-distance-right:9.05pt;mso-wrap-distance-top:0pt;mso-wrap-distance-bottom:0pt;margin-top:0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790" cy="59499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6972300</wp:posOffset>
                </wp:positionV>
                <wp:extent cx="4572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Fgap6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Fgap6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86900</wp:posOffset>
                </wp:positionH>
                <wp:positionV relativeFrom="paragraph">
                  <wp:posOffset>6972300</wp:posOffset>
                </wp:positionV>
                <wp:extent cx="4572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Fgap6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9pt;mso-position-vertical-relative:text;margin-left:7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Fgap6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795655</wp:posOffset>
                </wp:positionV>
                <wp:extent cx="4237990" cy="5803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5.7pt;mso-wrap-distance-left:9.05pt;mso-wrap-distance-right:9.05pt;mso-wrap-distance-top:0pt;mso-wrap-distance-bottom:0pt;margin-top:62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6255</wp:posOffset>
                </wp:positionH>
                <wp:positionV relativeFrom="paragraph">
                  <wp:posOffset>795655</wp:posOffset>
                </wp:positionV>
                <wp:extent cx="4237990" cy="5803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5.7pt;mso-wrap-distance-left:9.05pt;mso-wrap-distance-right:9.05pt;mso-wrap-distance-top:0pt;mso-wrap-distance-bottom:0pt;margin-top:62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6993" w:space="1800"/>
        <w:col w:w="69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b/>
      <w:bCs/>
      <w:sz w:val="16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16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4:44:00Z</dcterms:created>
  <dc:creator>SEF-SI</dc:creator>
  <dc:description/>
  <dc:language>en-US</dc:language>
  <cp:lastModifiedBy>SEF</cp:lastModifiedBy>
  <cp:lastPrinted>2003-07-31T08:52:00Z</cp:lastPrinted>
  <dcterms:modified xsi:type="dcterms:W3CDTF">2005-06-07T19:12:00Z</dcterms:modified>
  <cp:revision>3</cp:revision>
  <dc:subject/>
  <dc:title>SEFSEFSEFSEFSEFSEFSEFSEFSEFSEFSEFSEFSEFSEFSEFSSE</dc:title>
</cp:coreProperties>
</file>