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330"/>
        <w:gridCol w:w="810"/>
        <w:gridCol w:w="1140"/>
        <w:gridCol w:w="1083"/>
        <w:gridCol w:w="1070"/>
        <w:gridCol w:w="456"/>
        <w:gridCol w:w="412"/>
        <w:gridCol w:w="1881"/>
        <w:gridCol w:w="101"/>
        <w:gridCol w:w="969"/>
        <w:gridCol w:w="868"/>
      </w:tblGrid>
      <w:tr>
        <w:trPr>
          <w:trHeight w:val="878" w:hRule="atLeast"/>
          <w:cantSplit w:val="true"/>
        </w:trPr>
        <w:tc>
          <w:tcPr>
            <w:tcW w:w="36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38735</wp:posOffset>
                      </wp:positionV>
                      <wp:extent cx="7197090" cy="9418320"/>
                      <wp:effectExtent l="0" t="14605" r="63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97120" cy="9418320"/>
                                <a:chOff x="0" y="0"/>
                                <a:chExt cx="7197120" cy="9418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24960" y="3960"/>
                                  <a:ext cx="470916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PT" w:bidi="ar-SA"/>
                                      </w:rPr>
                                      <w:t>INSCRIÇÃO DE DÉBITO EM DÍVIDA 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200600" y="5199840"/>
                                  <a:ext cx="2917800" cy="51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56" w:right="228" w:hanging="4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: Inscrição : PRFE  / Livro de Inscriç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56" w:right="228" w:hanging="4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CDA      :  1ª via :  PRFE  &gt; Cobrança Judi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56" w:right="228" w:hanging="4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                 2ª via :  PRFE  &gt; Cobrança Judi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                 3ª via :  PRFE  / PTA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3080" y="0"/>
                                  <a:ext cx="6737400" cy="941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460440"/>
                                  <a:ext cx="67374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9440" y="7560"/>
                                  <a:ext cx="720" cy="470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493920"/>
                                  <a:ext cx="6665760" cy="1275120"/>
                                </a:xfrm>
                                <a:prstGeom prst="roundRect">
                                  <a:avLst>
                                    <a:gd name="adj" fmla="val 58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765000"/>
                                  <a:ext cx="66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840" y="511920"/>
                                  <a:ext cx="72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9760" y="502920"/>
                                  <a:ext cx="72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2640" y="502920"/>
                                  <a:ext cx="72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1840" y="507240"/>
                                  <a:ext cx="72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969480"/>
                                  <a:ext cx="66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1443960"/>
                                  <a:ext cx="66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7160" y="1443240"/>
                                  <a:ext cx="720" cy="32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1802880"/>
                                  <a:ext cx="6665760" cy="1486080"/>
                                </a:xfrm>
                                <a:prstGeom prst="roundRect">
                                  <a:avLst>
                                    <a:gd name="adj" fmla="val 394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1918800"/>
                                  <a:ext cx="66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3301200"/>
                                  <a:ext cx="6659280" cy="2787120"/>
                                </a:xfrm>
                                <a:prstGeom prst="roundRect">
                                  <a:avLst>
                                    <a:gd name="adj" fmla="val 272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3445560"/>
                                  <a:ext cx="66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3763080"/>
                                  <a:ext cx="66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5979960"/>
                                  <a:ext cx="6665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2440" y="3458160"/>
                                  <a:ext cx="720" cy="25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6400" y="3446280"/>
                                  <a:ext cx="720" cy="250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0720" y="3458160"/>
                                  <a:ext cx="720" cy="25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8680" y="3458160"/>
                                  <a:ext cx="720" cy="25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9160" y="3457080"/>
                                  <a:ext cx="720" cy="266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3640" y="3457080"/>
                                  <a:ext cx="720" cy="266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" y="6124680"/>
                                  <a:ext cx="6660360" cy="1955880"/>
                                </a:xfrm>
                                <a:prstGeom prst="roundRect">
                                  <a:avLst>
                                    <a:gd name="adj" fmla="val 332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6268680"/>
                                  <a:ext cx="666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8107560"/>
                                  <a:ext cx="6660360" cy="749160"/>
                                </a:xfrm>
                                <a:prstGeom prst="roundRect">
                                  <a:avLst>
                                    <a:gd name="adj" fmla="val 897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8882280"/>
                                  <a:ext cx="6654240" cy="463680"/>
                                </a:xfrm>
                                <a:prstGeom prst="roundRect">
                                  <a:avLst>
                                    <a:gd name="adj" fmla="val 13176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9221400"/>
                                  <a:ext cx="2262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7840" y="9221400"/>
                                  <a:ext cx="978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5400" y="9226080"/>
                                  <a:ext cx="3139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4.95pt;margin-top:3.05pt;width:661.2pt;height:741.6pt" coordorigin="-2699,61" coordsize="13224,148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11;top:67;width:7415;height:6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INSCRIÇÃO DE DÉBITO EM DÍVIDA ATIV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699;top:8250;width:4594;height:812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6" w:right="228" w:hanging="4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: Inscrição : PRFE  / Livro de Inscri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6" w:right="228" w:hanging="4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CDA      :  1ª via :  PRFE  &gt; Cobrança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6" w:right="228" w:hanging="4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                 2ª via :  PRFE  &gt; Cobrança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                 3ª via :  PRFE  / PT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-126;top:61;width:10609;height:14831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-84,786" to="10525,78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758,73" to="3758,81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61;top:839;width:10496;height:20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61,1266" to="10435,12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3,867" to="1683,12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31,853" to="6231,12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45,853" to="8645,12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20,860" to="9620,12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1,1588" to="10435,15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1,2335" to="10435,23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6,2334" to="5786,28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70;top:2900;width:10496;height:23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61,3083" to="10435,30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61;top:5260;width:10486;height:438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61,5487" to="10435,54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1,5987" to="10435,59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1,9478" to="10435,94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6,5507" to="1306,947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6,5488" to="2446,94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7,5507" to="3587,9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0,5507" to="4670,94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08,5505" to="6608,97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89,5505" to="8489,97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62;top:9706;width:10488;height:3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22,9933" to="10466,99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61;top:12829;width:10488;height:1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t" style="position:absolute;left:-61;top:14049;width:10478;height:7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72,14583" to="3634,145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4,14583" to="5264,145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7,14590" to="10380,14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8735</wp:posOffset>
                      </wp:positionV>
                      <wp:extent cx="2385060" cy="4705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506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14" w:type="dxa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15"/>
                                    <w:gridCol w:w="27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object w:dxaOrig="675" w:dyaOrig="630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3.75pt;height:31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543258530" r:id="rId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9" w:type="dxa"/>
                                        <w:tcBorders/>
                                      </w:tcPr>
                                      <w:p>
                                        <w:pPr>
                                          <w:pStyle w:val="Heading4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  <w:t>ESTADO DE MINAS GERAI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ADVOCACIA-GERAL DO ESTADO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8pt;height:37.05pt;mso-wrap-distance-left:9.05pt;mso-wrap-distance-right:9.05pt;mso-wrap-distance-top:0pt;mso-wrap-distance-bottom:0pt;margin-top:3.05pt;mso-position-vertical-relative:text;margin-left:-0.2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61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5"/>
                              <w:gridCol w:w="2799"/>
                            </w:tblGrid>
                            <w:tr>
                              <w:trPr/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75" w:dyaOrig="63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3.75pt;height:31.5pt" filled="f" o:ole="">
                                        <v:imagedata r:id="rId5" o:title=""/>
                                      </v:shape>
                                      <o:OLEObject Type="Embed" ProgID="" ShapeID="ole_rId4" DrawAspect="Content" ObjectID="_1982070630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ESTADO DE MINAS GER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DVOCACIA-GERAL DO ESTAD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8" w:type="dxa"/>
            <w:gridSpan w:val="2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DATA DA INSCRIÇÃO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559" w:type="dxa"/>
            <w:gridSpan w:val="5"/>
            <w:tcBorders/>
          </w:tcPr>
          <w:p>
            <w:pPr>
              <w:pStyle w:val="Normal"/>
              <w:snapToGrid w:val="false"/>
              <w:ind w:right="22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 xml:space="preserve">PTA / CDA Nº 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NoPTACDA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LIVRO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Livro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ind w:right="228" w:hanging="0"/>
              <w:rPr>
                <w:sz w:val="20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FOLHA</w:t>
            </w:r>
          </w:p>
          <w:p>
            <w:pPr>
              <w:pStyle w:val="Normal"/>
              <w:ind w:right="228" w:hanging="0"/>
              <w:rPr>
                <w:sz w:val="20"/>
              </w:rPr>
            </w:pPr>
            <w:r>
              <w:fldChar w:fldCharType="begin">
                <w:ffData>
                  <w:name w:val="Folha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ESTA DATA,  FOI INSCRITO EM DÍVIDA ATIVA O DÉBITO PARA COM  A FAZENDA PÚBLICA ESTADUAL DA RESPONSABILIDADE  DO(S) SUJEITO(S) PASSIVO(S) ABAIXO IDENTIFICADO(S):</w:t>
            </w:r>
          </w:p>
        </w:tc>
      </w:tr>
      <w:tr>
        <w:trPr>
          <w:trHeight w:val="762" w:hRule="atLeast"/>
          <w:cantSplit w:val="true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VEDOR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01" w:type="dxa"/>
            <w:gridSpan w:val="6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INSCRIÇÃO ESTADUAL / INSCRIÇÃO DE PRODUTOR RURAL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InscEstadua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  <w:tc>
          <w:tcPr>
            <w:tcW w:w="4687" w:type="dxa"/>
            <w:gridSpan w:val="6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CNPJ / CPF / OUTRO DOCUMENTO DE IDENTIFICAÇÃO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CGCCPF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</w:tr>
      <w:tr>
        <w:trPr>
          <w:cantSplit w:val="true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E SÓCIOS E COOBRIGADOS</w:t>
            </w:r>
          </w:p>
        </w:tc>
      </w:tr>
      <w:tr>
        <w:trPr>
          <w:cantSplit w:val="true"/>
        </w:trPr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rFonts w:eastAsia="Arial Narrow" w:cs="Arial Narrow" w:ascii="Arial Narrow" w:hAnsi="Arial Narrow"/>
                <w:sz w:val="14"/>
                <w:lang w:val="pt-BR"/>
              </w:rPr>
              <w:t xml:space="preserve">        </w:t>
            </w:r>
            <w:r>
              <w:rPr>
                <w:rFonts w:cs="Arial Narrow" w:ascii="Arial Narrow" w:hAnsi="Arial Narrow"/>
                <w:sz w:val="14"/>
                <w:lang w:val="pt-BR"/>
              </w:rPr>
              <w:t>CPF / CNPJ                               S/ C          CARGO                                NOME /RAZÃO SOCIAL , ENDEREÇO E PERÍODO DE PARTICIPAÇÃO NA SOCIEDADE</w:t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fldChar w:fldCharType="begin">
                <w:ffData>
                  <w:name w:val="IndicadorSCSocio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sz w:val="16"/>
                <w:lang w:val="pt-BR"/>
              </w:rPr>
              <w:t xml:space="preserve">     </w:t>
            </w:r>
            <w:r>
              <w:rPr>
                <w:rFonts w:cs="Arial" w:ascii="Arial" w:hAnsi="Arial"/>
                <w:sz w:val="16"/>
                <w:lang w:val="pt-BR"/>
              </w:rPr>
              <w:t>DISCRIMINAÇÃO DO CRÉDITO TRIBUTÁRIO</w:t>
            </w:r>
          </w:p>
        </w:tc>
      </w:tr>
      <w:tr>
        <w:trPr>
          <w:trHeight w:val="271" w:hRule="atLeast"/>
          <w:cantSplit w:val="true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REFERÊNCIA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before="160" w:after="120"/>
              <w:ind w:right="227" w:hanging="0"/>
              <w:jc w:val="center"/>
              <w:rPr>
                <w:sz w:val="12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INÍCIO CORR. MONETÁRI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160" w:after="12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VENCIMENTO OBRIGAÇÃO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DESCRIÇÃO</w:t>
            </w:r>
          </w:p>
        </w:tc>
        <w:tc>
          <w:tcPr>
            <w:tcW w:w="1938" w:type="dxa"/>
            <w:gridSpan w:val="3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VALOR ORIGINAL EM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JUROS</w:t>
            </w:r>
          </w:p>
        </w:tc>
        <w:tc>
          <w:tcPr>
            <w:tcW w:w="1938" w:type="dxa"/>
            <w:gridSpan w:val="3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 xml:space="preserve">   </w:t>
            </w:r>
            <w:r>
              <w:rPr>
                <w:rFonts w:cs="Arial Narrow" w:ascii="Arial Narrow" w:hAnsi="Arial Narrow"/>
                <w:sz w:val="14"/>
                <w:lang w:val="pt-BR"/>
              </w:rPr>
              <w:t>SALDO EM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spacing w:before="0" w:after="140"/>
              <w:ind w:right="227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fldChar w:fldCharType="begin">
                <w:ffData>
                  <w:name w:val="MesAnoRe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ind w:right="228" w:hanging="0"/>
              <w:rPr/>
            </w:pPr>
            <w:r>
              <w:rPr>
                <w:sz w:val="20"/>
                <w:lang w:val="pt-BR"/>
              </w:rPr>
              <w:t xml:space="preserve">                      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6669" w:type="dxa"/>
            <w:gridSpan w:val="8"/>
            <w:tcBorders/>
            <w:vAlign w:val="center"/>
          </w:tcPr>
          <w:p>
            <w:pPr>
              <w:pStyle w:val="Normal"/>
              <w:ind w:right="228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</w:rPr>
              <w:t>VALOR TOTAL DEVIDO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ind w:right="228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fldChar w:fldCharType="begin">
                <w:ffData>
                  <w:name w:val="ValorTotalDevid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ORIGEM,  NATUREZA E FUNDAMENTO</w:t>
            </w:r>
          </w:p>
        </w:tc>
      </w:tr>
      <w:tr>
        <w:trPr>
          <w:trHeight w:val="1782" w:hRule="atLeast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1222" w:hRule="exact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228" w:hanging="142"/>
              <w:rPr/>
            </w:pPr>
            <w:r>
              <w:rPr>
                <w:rFonts w:cs="Arial Narrow" w:ascii="Arial Narrow" w:hAnsi="Arial Narrow"/>
                <w:sz w:val="12"/>
                <w:szCs w:val="12"/>
              </w:rPr>
              <w:t>1- Os débitos decorrentes  do não recolhimento de tributos e multas, no prazo legal, terão seu valor atualizado em função da variação do poder aquisitivo da moeda, observando os art. 127 a 130, da Lei Est. 6763/75, e, inclusive, quanto ao termo inicial, os art. 175 a 179 da CLTA/MG, aprovada pelo Dec. Est. 23780/84, adotando-se: a) de 01/04/64 a 28/02/86, a variação da ORTN (Res. SEF 1468/86); b) de 01/03/86 a 31/01/89, a variação da OTN (Res. SEF 1611/87); c) de 01/02/89 a 31/07/89, a variação do BTN (Res. SEF 1852/89); d) de 01/08/89 a 01/02/91, a variação do BTNF (Res. SEF 1892/89);  e) de 02/02/91 a 31/01/92, a variação da TRD (Res. SEF  2044/91);  f) de 31/01/92 a 31/12/97, a variação da UFIR (Res. SEF 2220/92 e 2880/97);g) após 01/01/98 o crédito tributário será expresso em Reais (Res. SEF 2880/97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228" w:hanging="142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- Sobre os débitos decorrentes do não recolhimento de tributo e multas nos prazos fixados na legislação, incidirão juros de mora, nos termos dos art. 101 e 161  do CTN, Lei Fed. 5172/66; e art. 226 da Lei Est. 6763/75, observando-se: a) de 01/03/92 a 30/11/96 – 1% a partir do 1º dia do mês subsequente ao do vencimento da obrigação (Res. SEF 2220/92); b) após 01/12/96, pela variação mensal da SELIC, a partir do 1º dia do mês subsequente ao do vencimento da obrigação (Res. SEF 2554/94, 2816/96, 2825/96 e 2880/97).</w:t>
            </w:r>
          </w:p>
          <w:p>
            <w:pPr>
              <w:pStyle w:val="Normal"/>
              <w:ind w:left="158" w:right="228" w:hanging="158"/>
              <w:rPr>
                <w:rFonts w:ascii="Arial" w:hAnsi="Arial" w:cs="Arial"/>
                <w:sz w:val="14"/>
                <w:szCs w:val="12"/>
                <w:lang w:val="pt-BR"/>
              </w:rPr>
            </w:pPr>
            <w:r>
              <w:rPr>
                <w:rFonts w:cs="Arial" w:ascii="Arial" w:hAnsi="Arial"/>
                <w:sz w:val="14"/>
                <w:szCs w:val="12"/>
                <w:lang w:val="pt-BR"/>
              </w:rPr>
            </w:r>
          </w:p>
        </w:tc>
      </w:tr>
      <w:tr>
        <w:trPr>
          <w:trHeight w:val="712" w:hRule="atLeast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snapToGrid w:val="false"/>
              <w:spacing w:before="80" w:after="0"/>
              <w:ind w:right="228" w:hanging="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  <w:p>
            <w:pPr>
              <w:pStyle w:val="Normal"/>
              <w:spacing w:before="80" w:after="0"/>
              <w:ind w:right="228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  <w:p>
            <w:pPr>
              <w:pStyle w:val="Normal"/>
              <w:spacing w:before="80" w:after="0"/>
              <w:ind w:right="230" w:hanging="0"/>
              <w:jc w:val="center"/>
              <w:rPr>
                <w:sz w:val="20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LOCAL</w:t>
            </w:r>
            <w:r>
              <w:rPr>
                <w:sz w:val="20"/>
                <w:lang w:val="pt-BR"/>
              </w:rPr>
              <w:t xml:space="preserve">                                                       </w:t>
            </w:r>
            <w:r>
              <w:rPr>
                <w:rFonts w:cs="Arial Narrow" w:ascii="Arial Narrow" w:hAnsi="Arial Narrow"/>
                <w:sz w:val="14"/>
                <w:lang w:val="pt-BR"/>
              </w:rPr>
              <w:t>DATA                                                                                  AUTORIDADE COMPETENTE</w:t>
            </w:r>
          </w:p>
        </w:tc>
      </w:tr>
    </w:tbl>
    <w:p>
      <w:pPr>
        <w:pStyle w:val="Normal"/>
        <w:ind w:left="456" w:right="228" w:hanging="456"/>
        <w:rPr>
          <w:sz w:val="8"/>
          <w:lang w:val="pt-BR"/>
        </w:rPr>
      </w:pPr>
      <w:r>
        <w:rPr>
          <w:sz w:val="22"/>
          <w:lang w:val="pt-BR"/>
        </w:rPr>
        <w:t xml:space="preserve">       </w:t>
      </w:r>
    </w:p>
    <w:p>
      <w:pPr>
        <w:pStyle w:val="Normal"/>
        <w:spacing w:before="120" w:after="0"/>
        <w:ind w:left="454" w:right="227" w:hanging="454"/>
        <w:rPr>
          <w:rFonts w:ascii="Arial" w:hAnsi="Arial" w:cs="Arial"/>
          <w:sz w:val="10"/>
          <w:lang w:val="pt-BR"/>
        </w:rPr>
      </w:pPr>
      <w:r>
        <w:rPr>
          <w:rFonts w:eastAsia="Arial" w:cs="Arial" w:ascii="Arial" w:hAnsi="Arial"/>
          <w:sz w:val="10"/>
          <w:lang w:val="pt-BR"/>
        </w:rPr>
        <w:t xml:space="preserve">              </w:t>
      </w:r>
      <w:r>
        <w:rPr>
          <w:rFonts w:cs="Arial" w:ascii="Arial" w:hAnsi="Arial"/>
          <w:sz w:val="10"/>
          <w:lang w:val="pt-BR"/>
        </w:rPr>
        <w:t xml:space="preserve">MOD. 06.05.02    </w:t>
      </w:r>
    </w:p>
    <w:sectPr>
      <w:type w:val="nextPage"/>
      <w:pgSz w:w="11906" w:h="16838"/>
      <w:pgMar w:left="510" w:right="39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28" w:hanging="0"/>
      <w:outlineLvl w:val="1"/>
    </w:pPr>
    <w:rPr>
      <w:b/>
      <w:b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16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co">
    <w:name w:val="Texto de bloco"/>
    <w:basedOn w:val="Normal"/>
    <w:qFormat/>
    <w:pPr>
      <w:tabs>
        <w:tab w:val="clear" w:pos="708"/>
        <w:tab w:val="left" w:pos="284" w:leader="none"/>
      </w:tabs>
      <w:ind w:left="142" w:right="228" w:hanging="142"/>
    </w:pPr>
    <w:rPr>
      <w:rFonts w:ascii="Arial Narrow" w:hAnsi="Arial Narrow" w:cs="Arial Narrow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VIDAATIV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0:38:00Z</dcterms:created>
  <dc:creator>Sicaf</dc:creator>
  <dc:description/>
  <cp:keywords/>
  <dc:language>en-US</dc:language>
  <cp:lastModifiedBy>paulo.cassimiro</cp:lastModifiedBy>
  <cp:lastPrinted>2009-09-18T11:38:00Z</cp:lastPrinted>
  <dcterms:modified xsi:type="dcterms:W3CDTF">2009-09-18T14:38:00Z</dcterms:modified>
  <cp:revision>3</cp:revision>
  <dc:subject/>
  <dc:title> </dc:title>
</cp:coreProperties>
</file>