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SECRETARIA DE ESTADO DE FAZENDA DE MINAS GER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-83185</wp:posOffset>
                </wp:positionV>
                <wp:extent cx="819150" cy="716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905" cy="623570"/>
                                  <wp:effectExtent l="0" t="0" r="0" b="0"/>
                                  <wp:docPr id="2" name="ARMAES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RMAES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905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56.4pt;mso-wrap-distance-left:9.05pt;mso-wrap-distance-right:9.05pt;mso-wrap-distance-top:0pt;mso-wrap-distance-bottom:0pt;margin-top:-6.55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905" cy="623570"/>
                            <wp:effectExtent l="0" t="0" r="0" b="0"/>
                            <wp:docPr id="3" name="ARMAES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RMAES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905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UBSECRETARIA DA RECEITA ESTADUAL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UPERINTENDÊNCIA DE ARRECADAÇÃO E INFORMAÇÕES FISCAIS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DIRETORIA DE CONTROLE ADMINISTRATIVO-TRIBUTÁ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INSCRIÇÃO ESTADU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NOME/RAZÃO SOCIAL 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Senhor Contribuinte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omunicamos que o estabelecimento supra identificado, de acordo com o disposto no Anexo X do Regulamento do ICMS, aprovado pelo Decreto 43.080, de 13 de dezembro de 2002, foi                            automaticamente, conforme demonstrativo abaixo discriminado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30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orma de Cálcul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eríodo de Receita Bruta Considerad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Valor de Receita Bruta Apurad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ovo Código de Regime de Recolhiment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ortanto, a partir do preenchimento da DAPI do período de referência            , o estabelecimento em questão deverá adotar o novo código de regime de recolhimento ora informado, mediante a adoção dos seguintes passos:</w:t>
      </w:r>
    </w:p>
    <w:p>
      <w:pPr>
        <w:pStyle w:val="TextBody"/>
        <w:rPr>
          <w:sz w:val="24"/>
        </w:rPr>
      </w:pPr>
      <w:r>
        <w:rPr>
          <w:sz w:val="24"/>
        </w:rPr>
        <w:t>1º) abrir o programa DAPISEF;</w:t>
      </w:r>
    </w:p>
    <w:p>
      <w:pPr>
        <w:pStyle w:val="TextBody"/>
        <w:rPr>
          <w:sz w:val="24"/>
        </w:rPr>
      </w:pPr>
      <w:r>
        <w:rPr>
          <w:sz w:val="24"/>
        </w:rPr>
        <w:t>2º) clicar no botão “Contribuinte”;</w:t>
      </w:r>
    </w:p>
    <w:p>
      <w:pPr>
        <w:pStyle w:val="TextBody"/>
        <w:rPr>
          <w:sz w:val="24"/>
        </w:rPr>
      </w:pPr>
      <w:r>
        <w:rPr>
          <w:sz w:val="24"/>
        </w:rPr>
        <w:t>3º) clicar no botão “Altera”;</w:t>
      </w:r>
    </w:p>
    <w:p>
      <w:pPr>
        <w:pStyle w:val="TextBody"/>
        <w:rPr/>
      </w:pPr>
      <w:r>
        <w:rPr>
          <w:sz w:val="24"/>
        </w:rPr>
        <w:t>4º) digitar o novo código de regime de recolhimento no campo “Regime Recolhimento”;</w:t>
      </w:r>
    </w:p>
    <w:p>
      <w:pPr>
        <w:pStyle w:val="TextBody"/>
        <w:rPr/>
      </w:pPr>
      <w:r>
        <w:rPr>
          <w:sz w:val="24"/>
        </w:rPr>
        <w:t>5º) clicar no botão “Grava”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Esclarecemos ainda que, caso a DAPI do período de referência acima ou outras posteriores já tenham sido entregues, deverá V.Sª providenciar as devidas substituições, tendo em vista que estas DAPI tornaram-se incorreta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m caso de revisão ou dúvida, dirija-se à Repartição Fazendária de sua circunscrição, cujo endereço consta no campo REMETENTE desta correspond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enciosamente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RETARIA DE ESTADO DE FAZENDA DE MINAS GERA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645285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UREC4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9.5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UREC4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710565</wp:posOffset>
                </wp:positionV>
                <wp:extent cx="4572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UREC4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5.9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UREC4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7:48:00Z</dcterms:created>
  <dc:creator>SEFAZ</dc:creator>
  <dc:description/>
  <dc:language>en-US</dc:language>
  <cp:lastModifiedBy>SEF</cp:lastModifiedBy>
  <cp:lastPrinted>2004-03-01T09:59:00Z</cp:lastPrinted>
  <dcterms:modified xsi:type="dcterms:W3CDTF">2005-03-10T12:35:00Z</dcterms:modified>
  <cp:revision>3</cp:revision>
  <dc:subject/>
  <dc:title>SECRETARIA DE ESTADO DA FAZENDA DE MINAS GERAIS</dc:title>
</cp:coreProperties>
</file>